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925842155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3.2023</w:t>
        <w:tab/>
        <w:tab/>
        <w:tab/>
        <w:tab/>
        <w:t xml:space="preserve">                          </w:t>
        <w:tab/>
        <w:t xml:space="preserve">                                             № 1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5 годы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муниципального управле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раздел «Наименование подпрограмм (мероприятий)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мероприятие «Предоставление меры социальной поддержки для членов семей военнослужащих, связанной с обеспечением и доставкой твердого топлив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«Оборудование мест проживания семей, находящихся в трудной жизненной ситуации, автономными пожарными извещателями».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раздел «Объем финансового обеспечения муниципальной программы» изложить в следующей 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 муниципальной программы в 2021 </w:t>
      </w:r>
      <w:r>
        <w:rPr>
          <w:sz w:val="28"/>
        </w:rPr>
        <w:t>–</w:t>
      </w:r>
      <w:r>
        <w:rPr>
          <w:sz w:val="28"/>
          <w:szCs w:val="28"/>
        </w:rPr>
        <w:t xml:space="preserve"> 2025 годах составит </w:t>
      </w:r>
      <w:r>
        <w:rPr>
          <w:bCs/>
          <w:sz w:val="28"/>
          <w:szCs w:val="28"/>
        </w:rPr>
        <w:t xml:space="preserve">247618,126 </w:t>
      </w:r>
      <w:r>
        <w:rPr>
          <w:sz w:val="28"/>
          <w:szCs w:val="28"/>
        </w:rPr>
        <w:t xml:space="preserve"> тыс. рублей, в том числе: средства федерального бюджета </w:t>
      </w:r>
      <w:r>
        <w:rPr>
          <w:sz w:val="28"/>
        </w:rPr>
        <w:t xml:space="preserve">–  </w:t>
      </w:r>
      <w:r>
        <w:rPr>
          <w:bCs/>
          <w:sz w:val="28"/>
          <w:szCs w:val="28"/>
        </w:rPr>
        <w:t xml:space="preserve">649,440 </w:t>
      </w:r>
      <w:r>
        <w:rPr>
          <w:sz w:val="28"/>
          <w:szCs w:val="28"/>
        </w:rPr>
        <w:t xml:space="preserve">тыс. рублей, средства областного бюджета – </w:t>
      </w:r>
      <w:r>
        <w:rPr>
          <w:bCs/>
          <w:sz w:val="28"/>
          <w:szCs w:val="28"/>
        </w:rPr>
        <w:t>19365,0</w:t>
      </w:r>
      <w:r>
        <w:rPr>
          <w:sz w:val="28"/>
          <w:szCs w:val="28"/>
        </w:rPr>
        <w:t xml:space="preserve"> тыс. рублей,  средства бюджета района – </w:t>
      </w:r>
      <w:r>
        <w:rPr>
          <w:bCs/>
          <w:sz w:val="28"/>
          <w:szCs w:val="28"/>
        </w:rPr>
        <w:t>201229,374</w:t>
      </w:r>
      <w:r>
        <w:rPr>
          <w:sz w:val="28"/>
          <w:szCs w:val="28"/>
        </w:rPr>
        <w:t xml:space="preserve"> тыс. рублей, средства бюджетов поселений – 26374,312 тыс. рублей».</w:t>
      </w:r>
    </w:p>
    <w:p>
      <w:pPr>
        <w:pStyle w:val="Style1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3. В тексте муниципальной программы в разделе 3 «Обобщенная характеристика мероприятий муниципальной программы» после абзаца восемнадцатого дополнить абзацами следующего содержания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««Предоставление меры социальной поддержки для членов семей военнослужащих, связанной с обеспечением и доставкой твердого топлива»;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орудование мест проживания семей, находящихся в трудной жизненной ситуации автономными и пожарными извещателями».».</w:t>
      </w:r>
    </w:p>
    <w:p>
      <w:pPr>
        <w:pStyle w:val="Point"/>
        <w:numPr>
          <w:ilvl w:val="1"/>
          <w:numId w:val="2"/>
        </w:numPr>
        <w:spacing w:lineRule="exact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ексте муниципальной программы раздел 3 «Обобщенная характеристика мероприятий муниципальной программы» дополнить абзацами следующего содержания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«Для достижения цели и решения задач мероприятия «Предоставление меры социальной поддержки для членов семей военнослужащих, связанной с обеспечением и доставкой твердого топлива» предусмотрено обеспечение и доставка твердого топлива семьям военнослужащих.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и решения задач мероприятия «Оборудование мест проживания семей, находящихся в трудной жизненной ситуации, автономными и пожарными извещателями»  предусмотрена установка пожарных извещателей в местах проживания семей, находящихся в трудной жизненной ситуации.».</w:t>
      </w:r>
    </w:p>
    <w:p>
      <w:pPr>
        <w:pStyle w:val="ConsPlusNonformat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муниципальной программы абзацы с первого по пятый раздела 5 «Ресурсное обеспечение муниципальной программы» изложить  в следующей редакции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нируемый общий объем финансирования муниципальной программы в 2021-2025 годах составит 247618,126 тыс. рублей, из них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бюджета – 649,440 тыс. рублей, 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19365,0 тыс. рублей,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района – 201229,374 тыс. рублей,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ов поселений – 26374,312 тыс. рублей 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№ 2 к муниципальной программе «Сведения о целевых показателях эффективности реализации муниципальной программы» изложить в следующей редакции, согласно приложению № 1 к настоящему постановл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, согласно приложению № 2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, согласно  приложению               № 3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нести в муниципальную подпрограмму «Формирование информационного общества и электронной администрации в Омутнинском районе» на 2021-2025 годы (далее – муниципальная подпрограмма)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9.1. В тексте муниципальной подпрограммы абзац 1 пункта 3 раздела 3 «Обобщенная характеристика муниципальной подпрограммы» изложить в следующей  редакции: </w:t>
      </w:r>
    </w:p>
    <w:p>
      <w:pPr>
        <w:pStyle w:val="Style1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«3. «Обеспечение использования Облачной цифровой платформы обеспечения оказания  государственных услуг и сервисов, в том числе в электронном виде»:».</w:t>
      </w:r>
    </w:p>
    <w:p>
      <w:pPr>
        <w:pStyle w:val="Style1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2. Приложение № 2 к муниципальной подпрограмме «Сведения о целевых показателях эффективности реализации муниципальной подпрограммы» изложить в следующей редакции, согласно приложению № 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5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 приложению № 6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0. Внести в муниципальную подпрограмму «</w:t>
      </w: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Омутнинском районе Кировской области» на 2021 - 2025 годы (далее – муниципальная подпрограмма)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.1. В паспорте муниципальной подпрограммы раздел «Объем финансового обеспечения муниципальной подпрограммы» изложить в следующей  редакции: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одпрограммы на 2021-2025 годы всего 37842,726  тыс. рублей, в том числе: средства бюджета района– 11468,414 тыс. рублей, средства бюджетов поселений – 26374,312 тыс. рублей»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программных мероприятий предусматривает финансирование в сумме 37842,726 тыс. рублей, из них: средства бюджета района – 11468,414 тыс. рублей, средства бюджетов поселений – 26374,312 тыс. рублей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0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7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.4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8. 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11. Внести в муниципальную подпрограмму «Развитие пассажирского автомобильного транспорта общего пользования на территории муниципального образования Омутнинский район Кировской области» на 2021-2025 годы (далее -  муниципальная подпрограмма)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1.1. В тексте муниципальной подпрограммы пункт 1 раздела 3 «Обобщенная характеристика мероприятий 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1. Предоставление субсидии с целью возмещения  части недополученных  доходов  юридическим лицам и  индивидуальным предпринимателям, осуществляющим регулярные перевозки пассажиров  и багажа  автобусами по муниципальным маршрутам между поселениями в границах муниципального образования Омутнинский муниципальный район Кировской области  по регулируемым тарифам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1.2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9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3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10. 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Внести в муниципальную подпрограмму «Поддержка и развитие малого и среднего предпринимательства в муниципальном образовании Омутнинский муниципальный район Кировской области» на 2021 – 2025 годы (далее – муниципальная подпрограмма)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одпрограмме «Сведения о целевых показателях эффективности реализации муниципальной подпрограммы» изложить в следующей редакции, согласно приложению № 11.</w:t>
      </w:r>
    </w:p>
    <w:p>
      <w:pPr>
        <w:pStyle w:val="ConsPlusCel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лава</w:t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Омутнинского района              </w:t>
      </w:r>
      <w:r>
        <w:rPr>
          <w:sz w:val="28"/>
          <w:szCs w:val="28"/>
        </w:rPr>
        <w:t>А.В. Малков</w:t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0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45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7:00Z</dcterms:created>
  <dc:creator>Administrachiya</dc:creator>
  <dc:description/>
  <cp:keywords/>
  <dc:language>en-US</dc:language>
  <cp:lastModifiedBy>ucom06</cp:lastModifiedBy>
  <cp:lastPrinted>2023-03-23T09:03:00Z</cp:lastPrinted>
  <dcterms:modified xsi:type="dcterms:W3CDTF">2023-03-23T06:04:00Z</dcterms:modified>
  <cp:revision>121</cp:revision>
  <dc:subject/>
  <dc:title> </dc:title>
</cp:coreProperties>
</file>