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0pt;width:37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494295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2.03.2023                                                                                                        № 175               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07.02.2020 № 7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вязи с кадровыми изменениями, руководствуясь Федеральным законом от 23.06.2016 № 182-ФЗ «Об основах системы профилактики правонарушений в Российской Федерации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Омутнинский муниципальный район Кировской области                     от 07.02.2020 № 75 «О составе межведомственной комиссии при администрации Омутнинского района по профилактике правонарушений» следующие изменения: </w:t>
      </w:r>
    </w:p>
    <w:p>
      <w:pPr>
        <w:pStyle w:val="Wikip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межведомственной комиссии при администрации Омутнинского района по профилактике правонарушений изложить                          в следующей редакции согласно приложе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Довести настоящее постановление до сведения заинтересованных лиц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 за  выполнением  настоящего постановления  возложить на заместителя главы администрации Омутнинского района по социальным вопросам Суровцеву Е.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А.В. М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firstLine="72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Tahoma"/>
      <w:sz w:val="24"/>
      <w:szCs w:val="24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8"/>
    </w:rPr>
  </w:style>
  <w:style w:type="paragraph" w:styleId="1">
    <w:name w:val="Знак Знак Знак Знак Знак Знак1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50:00Z</dcterms:created>
  <dc:creator>Admin</dc:creator>
  <dc:description/>
  <cp:keywords/>
  <dc:language>en-US</dc:language>
  <cp:lastModifiedBy>User</cp:lastModifiedBy>
  <cp:lastPrinted>2023-04-10T17:15:00Z</cp:lastPrinted>
  <dcterms:modified xsi:type="dcterms:W3CDTF">2023-04-10T14:17:00Z</dcterms:modified>
  <cp:revision>3</cp:revision>
  <dc:subject/>
  <dc:title/>
</cp:coreProperties>
</file>