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0"/>
      </w:tblGrid>
      <w:tr>
        <w:trPr>
          <w:trHeight w:val="2696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  <w:t xml:space="preserve">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ind w:left="-546" w:hanging="0"/>
              <w:rPr/>
            </w:pPr>
            <w:r>
              <w:rPr>
                <w:sz w:val="28"/>
                <w:szCs w:val="28"/>
              </w:rPr>
              <w:t>Ом  Омутнинский муниципальны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2.2020 № 7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от 22.03.2023 №17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р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района по профилактике правонарушений</w:t>
      </w:r>
    </w:p>
    <w:p>
      <w:pPr>
        <w:pStyle w:val="Normal"/>
        <w:tabs>
          <w:tab w:val="clear" w:pos="708"/>
          <w:tab w:val="left" w:pos="4396" w:leader="none"/>
        </w:tabs>
        <w:ind w:left="4424" w:hanging="4494"/>
        <w:jc w:val="both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5812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мутнинского района,                  председатель комиссии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ОВ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мутнинского района по социальным  вопросам</w:t>
            </w:r>
            <w:r>
              <w:rPr>
                <w:iCs/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сектором по работе с несовершеннолетними и взаимодействию с правоохранительными органами администрации Омутнинского района</w:t>
            </w:r>
            <w:r>
              <w:rPr>
                <w:iCs/>
                <w:sz w:val="28"/>
                <w:szCs w:val="28"/>
              </w:rPr>
              <w:t>, секретарь комисси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Ы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физической культуре, спорту, туризму и работе с молодёжью Омутнинского район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Геннад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в г. Омутнинске Управления федеральной службы безопасности России по Кировской области (по согласовани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ЕП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Ю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2080" w:leader="none"/>
                <w:tab w:val="left" w:pos="2740" w:leader="none"/>
              </w:tabs>
              <w:rPr/>
            </w:pPr>
            <w:r>
              <w:rPr>
                <w:sz w:val="28"/>
                <w:szCs w:val="28"/>
              </w:rPr>
              <w:t>начальник Кировского областного государственного казенного учреждения «Центр занятости населения Омутнинского района»   (по согласованию)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2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юридическим отделом администрации Омутн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2080" w:leader="none"/>
                <w:tab w:val="left" w:pos="2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Омутнинского района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2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ОМ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Омутн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ВИЦЫ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дмила Игоре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ного врача Кировского областного государственного бюджетного учреждения здравоохранения «Омутнинска центральная районная больница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ИНИЦЫ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надзорной деятельности – главный государственный инспектор  Омутнинского района по пожарному надзору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требительского</w:t>
            </w:r>
          </w:p>
          <w:p>
            <w:pPr>
              <w:pStyle w:val="Normal"/>
              <w:ind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а администрации Омутн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КЧ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  <w:tab/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Кировского областного государственного автономного учреждения социального обслуживания «Омутнин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Николаевич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рио начальника МО МВД России «Омутнинский» (по согласованию)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мутн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ого след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Следственн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енного комитета РФ по Кировской области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</w:t>
              <w:br/>
              <w:t>Сергей Григо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2080" w:leader="none"/>
                <w:tab w:val="left" w:pos="2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Омутнинское городское поселение (по согласованию)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2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ЕЛ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Андр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редактор районной газеты            «Наша жизнь» Омутнинского района                   (по согласовани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Щ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Олег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молодежного совета при главе Омутн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">
    <w:name w:val="Знак Знак Знак Знак Знак Знак1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44:00Z</dcterms:created>
  <dc:creator>Admin</dc:creator>
  <dc:description/>
  <cp:keywords/>
  <dc:language>en-US</dc:language>
  <cp:lastModifiedBy>ucom06</cp:lastModifiedBy>
  <cp:lastPrinted>2023-04-05T09:57:00Z</cp:lastPrinted>
  <dcterms:modified xsi:type="dcterms:W3CDTF">2023-04-11T06:01:00Z</dcterms:modified>
  <cp:revision>6</cp:revision>
  <dc:subject/>
  <dc:title/>
</cp:coreProperties>
</file>