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Омутнинский муниципальный район 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0 № 834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от 27.10.2023  № 717)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,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мые к нормативу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х организаций в части расходов на оплату труда работников, на 2023 год 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, формы реализации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эффициенты, применяемые к нормативу финансового обеспечения образовательной деятельности дошкольных организаций в части расходов на оплату труда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, имеющие в своем составе группы определенной направленности (компенсирующей, комбинированной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6315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 общей среднегодовой численностью групп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6581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ые организации с учетом среднегодовой численности воспитанников и среднегодового количества гру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1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91560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до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88290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81-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9450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школьная организация со среднегодовой численностью групп – 6 и среднегодовой численностью воспитанников 102-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5542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школьная организация со среднегодовой численностью групп 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2499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0 и среднегодовой численностью воспитанников до 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2544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0 и среднегодовой численностью воспитанников 161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5466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160-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743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191-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99024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ая организация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групп – 12 и среднегодовой численностью воспитанников более 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07954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20"/>
          <w:tab w:val="left" w:pos="537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15:00Z</dcterms:created>
  <dc:creator>Машинописное бюро</dc:creator>
  <dc:description/>
  <cp:keywords/>
  <dc:language>en-US</dc:language>
  <cp:lastModifiedBy>Гл. Экономист</cp:lastModifiedBy>
  <cp:lastPrinted>2023-10-30T09:22:00Z</cp:lastPrinted>
  <dcterms:modified xsi:type="dcterms:W3CDTF">2023-10-30T06:39:00Z</dcterms:modified>
  <cp:revision>25</cp:revision>
  <dc:subject/>
  <dc:title> </dc:title>
</cp:coreProperties>
</file>