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autoSpaceDE w:val="false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autoSpaceDE w:val="false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7"/>
        <w:autoSpaceDE w:val="false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48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7"/>
        <w:autoSpaceDE w:val="false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7"/>
        <w:autoSpaceDE w:val="false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утнинский муниципальный район </w:t>
      </w:r>
    </w:p>
    <w:p>
      <w:pPr>
        <w:pStyle w:val="Style17"/>
        <w:autoSpaceDE w:val="false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Style17"/>
        <w:tabs>
          <w:tab w:val="clear" w:pos="720"/>
          <w:tab w:val="center" w:pos="4820" w:leader="none"/>
          <w:tab w:val="left" w:pos="7740" w:leader="none"/>
        </w:tabs>
        <w:autoSpaceDE w:val="false"/>
        <w:ind w:left="48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3.2022 № 133</w:t>
      </w:r>
    </w:p>
    <w:p>
      <w:pPr>
        <w:pStyle w:val="Style17"/>
        <w:tabs>
          <w:tab w:val="clear" w:pos="720"/>
          <w:tab w:val="center" w:pos="4820" w:leader="none"/>
          <w:tab w:val="left" w:pos="7740" w:leader="none"/>
        </w:tabs>
        <w:autoSpaceDE w:val="false"/>
        <w:ind w:left="48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21.03.2023 №167)</w:t>
      </w:r>
    </w:p>
    <w:p>
      <w:pPr>
        <w:pStyle w:val="Normal"/>
        <w:ind w:right="-4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38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анитарно – противоэпидемической комисс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"/>
        <w:gridCol w:w="5529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РОВЦЕВА</w:t>
              <w:br/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Омутнинского района по социальным вопросам, председатель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БОВА</w:t>
              <w:br/>
              <w:t>Инг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, ветеринарный врач КОГБУ «Омутнинская районная станция по борьбе с болезнями животных», заместитель председателя комиссии,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Г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, юрисконсульт администрации Омутнинского района, секретарь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ДРАТЬ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Управления образования </w:t>
              <w:br/>
              <w:t>Омутнин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ГОВИЦЫ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Игор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о главного врача </w:t>
              <w:br/>
              <w:t xml:space="preserve">КОГБУЗ «Омутнинская ЦРБ» </w:t>
              <w:br/>
              <w:t>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УРТ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ей Васи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Омутнинский РООиР</w:t>
              <w:br/>
              <w:t>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ЫЖЬЯН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Вале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рач эпидемиолог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ГБУЗ «Омутнинская ЦРБ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ФОН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лександр Николае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рио начальника МО МВД России «Омутнинский», подполковник внутренней службы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МЕЛЬКОВА </w:t>
              <w:br/>
              <w:t>Дарья Андр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главный редактор газеты «Наша жизнь газета Омутнинского район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ТОЕВА</w:t>
              <w:br/>
              <w:t>Ольг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сультант отдела экономики администрации Омутнин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ы поселений Омутнинского райо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согласованию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68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Абзац с отступом знак"/>
    <w:basedOn w:val="Style13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 отступом"/>
    <w:basedOn w:val="Normal"/>
    <w:qFormat/>
    <w:pPr>
      <w:spacing w:before="0" w:after="0"/>
      <w:ind w:firstLine="709"/>
      <w:contextualSpacing/>
      <w:jc w:val="both"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05:00Z</dcterms:created>
  <dc:creator>юридический отдел, администрация Омутнинского района</dc:creator>
  <dc:description/>
  <cp:keywords/>
  <dc:language>en-US</dc:language>
  <cp:lastModifiedBy>ucom06</cp:lastModifiedBy>
  <cp:lastPrinted>2023-03-22T09:35:00Z</cp:lastPrinted>
  <dcterms:modified xsi:type="dcterms:W3CDTF">2023-03-22T06:40:00Z</dcterms:modified>
  <cp:revision>12</cp:revision>
  <dc:subject/>
  <dc:title>АДМИНИСТРАЦИЯ ОМУТНИНСКОГО РАЙОНА</dc:title>
</cp:coreProperties>
</file>