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ий муниципальный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.03.2023  №  163 </w:t>
      </w:r>
    </w:p>
    <w:p>
      <w:pPr>
        <w:pStyle w:val="Heading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онного комитета по подготовке и проведению районного Фестиваля творчества «Педагогическая весна»</w:t>
      </w:r>
    </w:p>
    <w:p>
      <w:pPr>
        <w:pStyle w:val="Heading1"/>
        <w:ind w:left="3828" w:hanging="382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6"/>
        <w:gridCol w:w="5851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СУРОВЦ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Cs/>
                <w:sz w:val="28"/>
              </w:rPr>
              <w:t>Елена Владимиро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аместитель главы администрации </w:t>
              <w:br/>
              <w:t xml:space="preserve">Омутнинского района по социальным </w:t>
              <w:br/>
              <w:t>вопросам, председатель организационного комитет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А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Сергее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сопровождения образовательной деятельности Управления образования Омутнинского района, секретарь организационного комитета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Ы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Петро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физической культуре, спорту, туризму и  работе с </w:t>
              <w:br/>
              <w:t>молодежью Омутн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  <w:br/>
              <w:t>Омутн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КОВ </w:t>
              <w:br/>
              <w:t>Сергей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 социальным вопросам АО «ОМЗ»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ОМЦ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на Ю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культуры Омутн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25:00Z</dcterms:created>
  <dc:creator>Vovochka</dc:creator>
  <dc:description/>
  <cp:keywords/>
  <dc:language>en-US</dc:language>
  <cp:lastModifiedBy>User</cp:lastModifiedBy>
  <cp:lastPrinted>2023-03-09T14:09:00Z</cp:lastPrinted>
  <dcterms:modified xsi:type="dcterms:W3CDTF">2023-03-17T10:53:00Z</dcterms:modified>
  <cp:revision>22</cp:revision>
  <dc:subject/>
  <dc:title>Приложение № 2</dc:title>
</cp:coreProperties>
</file>