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3  №  163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юри районного Фестиваля творчества «Педагогическая весна»</w:t>
      </w:r>
    </w:p>
    <w:p>
      <w:pPr>
        <w:pStyle w:val="Heading1"/>
        <w:ind w:left="3828" w:hanging="382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"/>
        <w:gridCol w:w="585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СУРОВ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Cs/>
                <w:sz w:val="28"/>
              </w:rPr>
              <w:t>Елена Владими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меститель главы администрации </w:t>
              <w:br/>
              <w:t xml:space="preserve">Омутнинского района по социальным </w:t>
              <w:br/>
              <w:t>вопросам, председатель жюр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Алекс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хореографического отделения детской школы искусств г. Омутнинска, член жю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КОВ </w:t>
              <w:br/>
              <w:t>Серг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по социальным вопросам </w:t>
              <w:br/>
              <w:t>АО «ОМЗ», член жюр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ОМЦЕВА </w:t>
              <w:br/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</w:t>
              <w:br/>
              <w:t xml:space="preserve">Омутнинского района, член жю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ерг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 Дворца культуры «Металлург», член жюр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34:00Z</dcterms:created>
  <dc:creator>Vovochka</dc:creator>
  <dc:description/>
  <cp:keywords/>
  <dc:language>en-US</dc:language>
  <cp:lastModifiedBy>User</cp:lastModifiedBy>
  <cp:lastPrinted>2023-03-17T13:43:00Z</cp:lastPrinted>
  <dcterms:modified xsi:type="dcterms:W3CDTF">2023-03-17T10:44:00Z</dcterms:modified>
  <cp:revision>23</cp:revision>
  <dc:subject/>
  <dc:title>Приложение № 2</dc:title>
</cp:coreProperties>
</file>