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3 №  1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йонном Фестивале творчества «Педагогическая вес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6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йонный Фестиваль творчества «Педагогическая весна»</w:t>
      </w:r>
      <w:r>
        <w:rPr>
          <w:rFonts w:cs="Times New Roman" w:ascii="Times New Roman" w:hAnsi="Times New Roman"/>
          <w:sz w:val="28"/>
        </w:rPr>
        <w:t xml:space="preserve"> (далее - Фестиваль)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 на формирование положительного общественного мнения о разносторонности интересов работников, осуществляющих образовательную деятельность в Омутнинском районе. Посвящен 250-летнему юбилею Омутнинского металлургического завода и города Омутнинска, Году педагога и наставник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 Фестиваля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оздание условий для реализации потенциальных способностей работников, осуществляющих  образовательную деятельность, удовлетворения их потребности в самореализации средствами творческой деятельност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чи Фестиваля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ситуации успеха, атмосферы творческого общения и взаимодействия работников, осуществляющих  образовательную деятельность в Омутнинском районе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ктивизация творческой деятельности работников, осуществляющих 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2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положительного общественного мнения о разносторонности интересов работников, осуществляющих  образовательную деятельность.</w:t>
      </w:r>
    </w:p>
    <w:p>
      <w:pPr>
        <w:pStyle w:val="Normal"/>
        <w:tabs>
          <w:tab w:val="clear" w:pos="708"/>
          <w:tab w:val="left" w:pos="5264" w:leader="none"/>
        </w:tabs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64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аторы и участники Фестиваля</w:t>
      </w:r>
    </w:p>
    <w:p>
      <w:pPr>
        <w:pStyle w:val="Style14"/>
        <w:shd w:fill="FFFFFF" w:val="clear"/>
        <w:tabs>
          <w:tab w:val="clear" w:pos="708"/>
          <w:tab w:val="left" w:pos="526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рганизаторами Фестиваля являются Управление образования Омутнинского района, Управление культуры Омутнинского района,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Управлени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физическо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культур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порт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туризму и работе с молодёж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мутнинского района, АО «Омутнинский металлургический завод».</w:t>
      </w:r>
    </w:p>
    <w:p>
      <w:pPr>
        <w:pStyle w:val="Style14"/>
        <w:shd w:fill="FFFFFF" w:val="clear"/>
        <w:tabs>
          <w:tab w:val="clear" w:pos="708"/>
          <w:tab w:val="left" w:pos="5264" w:leader="none"/>
        </w:tabs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К участию в Фестивале приглашаются работники сферы образования и  спорта  Омутнинского района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и условия проведения Фестиваля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Фестиваль проводитс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5.04.2023 с 10.00 часов  в ДК «Металлург» </w:t>
        <w:br/>
        <w:t>г. Омутнинска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Заявки на участие в Фестивале принимаются до </w:t>
      </w:r>
      <w:r>
        <w:rPr>
          <w:sz w:val="28"/>
          <w:szCs w:val="28"/>
        </w:rPr>
        <w:t>27.03.2023</w:t>
      </w:r>
      <w:r>
        <w:rPr>
          <w:color w:val="000000"/>
          <w:sz w:val="28"/>
          <w:szCs w:val="28"/>
        </w:rPr>
        <w:t xml:space="preserve">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omut</w:t>
        </w:r>
        <w:r>
          <w:rPr>
            <w:rStyle w:val="InternetLink"/>
            <w:sz w:val="28"/>
            <w:szCs w:val="28"/>
          </w:rPr>
          <w:t>07</w:t>
        </w:r>
        <w:r>
          <w:rPr>
            <w:rStyle w:val="InternetLink"/>
            <w:sz w:val="28"/>
            <w:szCs w:val="28"/>
            <w:lang w:val="en-US"/>
          </w:rPr>
          <w:t>im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Номинации Фестиваля 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«Вокал»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- вокал эстрадный (сольное исполнение, ансамбли)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кал народный (сольное исполнение, ансамбли, хоровое пение)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кал академический/камерное пение – концертное исполнение арий, романсов, песен (сольное исполнение, ансамбли, хоровое пение)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эп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рская песня (исполнитель является автором текста и музыки)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кально-инструментальное исполнение (сольные исполнители, дуэты, ансамбли)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«Инструментальное исполнение»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льные исполнители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уэты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самбли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3. «Хореография»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нец эстрадный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нец народный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нец бальный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ременный танец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ейк-данс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4. «Театральное искусство» (сольное и коллективные выступления)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страдная миниатюра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атр малых форм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5.5 «Художественное слово» (сольное и коллективное выступления)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рские стихи, проза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дожественное чтение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6. «Оригинальный жанр»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атр мод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нтомима (сольное выступление, коллективное выступление)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родия (сольное выступление, коллективное выступление)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нтез-номер – сценическое действо, в котором использованы разные жанры, формы, выразительные средства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ирковое выступление (сольное выступление, коллективное выступление)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ллюзион (сольное выступление, коллективное выступление)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ди-арт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- спортивное показательное выступление – постановочный номер, состоящий из элементов какого-либо вида спорта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Критерии оценивания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стерство и артистизм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ое воздействие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тистичность исполнения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стилю/жанру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;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предметом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Финансирование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Расходы по организации и проведению Фестиваля несут                      УФСТМ Омутнинского района (призы, денежные призы), Управление образования Омутнинского района.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дведение итогов Фестиваля</w:t>
      </w:r>
    </w:p>
    <w:p>
      <w:pPr>
        <w:pStyle w:val="Normal"/>
        <w:shd w:fill="FFFFFF" w:val="clear"/>
        <w:tabs>
          <w:tab w:val="clear" w:pos="708"/>
          <w:tab w:val="left" w:pos="5264" w:leader="none"/>
        </w:tabs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Жюри Фестиваля определяет победителя призеров Фестиваля по результатам оценок жюри и награждает дипломами I, II, III степени</w:t>
      </w:r>
      <w:r>
        <w:rPr>
          <w:sz w:val="28"/>
          <w:szCs w:val="28"/>
        </w:rPr>
        <w:t xml:space="preserve"> администрации Омутнинского района и приз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6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частники Фестиваля, не ставшие победителями и призёрами, но выполнившие требования данного положения, получат сертифика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ut07imc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56:00Z</dcterms:created>
  <dc:creator>hudyakova_li</dc:creator>
  <dc:description/>
  <cp:keywords/>
  <dc:language>en-US</dc:language>
  <cp:lastModifiedBy>User</cp:lastModifiedBy>
  <cp:lastPrinted>2023-03-15T13:10:00Z</cp:lastPrinted>
  <dcterms:modified xsi:type="dcterms:W3CDTF">2023-03-17T10:46:00Z</dcterms:modified>
  <cp:revision>66</cp:revision>
  <dc:subject/>
  <dc:title>Приложение № 1</dc:title>
</cp:coreProperties>
</file>