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СОВАНО                                          УТВЕРЖДЕНЫ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едседатель Омутнинской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ерриториальной организации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союза  работников образования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 науки РФ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___________________ Т.С. Осколкова                               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«___»___________20____г.       МП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мутнинский муниципальны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                             №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 муниципа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иду экономической деятельности «Образовани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 Омутнинского района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ы 10, 11, 12, 13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 05.05.2008 № 216 </w:t>
      </w:r>
      <w:r>
        <w:rPr/>
        <w:t>н «Об утверждении профессиональных квалификационных групп должностей работников образовани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8"/>
        <w:gridCol w:w="2902"/>
      </w:tblGrid>
      <w:tr>
        <w:trPr>
          <w:trHeight w:val="378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>
          <w:trHeight w:val="961" w:hRule="exact"/>
        </w:trPr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Должностей работников учебно-вспомогательного  персонала  второ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уровня: младший воспитатель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4 909 рублей</w:t>
            </w:r>
          </w:p>
        </w:tc>
      </w:tr>
      <w:tr>
        <w:trPr>
          <w:trHeight w:val="1542" w:hRule="exact"/>
        </w:trPr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лжностей педагогических работников: воспитатель, инструктор по физической культуре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етодист, музыкальный руководитель, педагог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200"/>
              <w:ind w:right="1" w:firstLine="720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3957" w:hRule="exact"/>
        </w:trPr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дополнительного образования, педагог-психолог, педагог-организатор, преподаватель-организатор основ безопасности жизнедеятельности, социальный педагог, старший воспитатель, учитель, учитель-дефектолог, учитель-логопед: </w:t>
            </w:r>
            <w:r>
              <w:rPr>
                <w:rFonts w:cs="Times New Roman" w:ascii="Times New Roman" w:hAnsi="Times New Roman"/>
                <w:color w:val="FF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 общеобразовательных организ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 дошкольных образовательных организ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ях дополнительного образования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3 147 рубле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1 544  руб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1 544  руб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ListParagraph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Наименование должностей работников образования, не включенных в указанные в настоящем пункте профессиональные квалификационные группы, относятся к соответствующим профессиональным квалификационным группам следующим образом»:</w:t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2"/>
        <w:gridCol w:w="2949"/>
      </w:tblGrid>
      <w:tr>
        <w:trPr>
          <w:trHeight w:val="421" w:hRule="exact"/>
        </w:trPr>
        <w:tc>
          <w:tcPr>
            <w:tcW w:w="9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>
          <w:trHeight w:val="1834" w:hRule="exact"/>
        </w:trPr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лжностей педагогических работников: 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13 147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1"/>
        <w:gridCol w:w="3219"/>
      </w:tblGrid>
      <w:tr>
        <w:trPr>
          <w:trHeight w:val="359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>
          <w:trHeight w:val="1385" w:hRule="exac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Общеотраслевые должности служащих первого уровня»: делопроизводитель, секретарь, секретарь-машинистка 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 732  рублей</w:t>
            </w:r>
          </w:p>
        </w:tc>
      </w:tr>
      <w:tr>
        <w:trPr>
          <w:trHeight w:val="1742" w:hRule="exac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Общеотраслевые должности служащих  второго уровня»: 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- заведующий хозяйством, лаборант,  механик, </w:t>
              <w:br/>
              <w:t>шеф -повар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br/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4 909  рублей</w:t>
            </w:r>
          </w:p>
        </w:tc>
      </w:tr>
      <w:tr>
        <w:trPr>
          <w:trHeight w:val="2284" w:hRule="exac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Общеотраслевые должности служащих третьего уровня»: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нженер-программист,  инженер-электроник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br/>
              <w:t xml:space="preserve">             5 260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2. </w:t>
      </w:r>
      <w:r>
        <w:rPr/>
        <w:t>Рекомендуемые минимальные размеры окладов, ставок заработной платы работников по общеотраслевым профессиям рабочих устанавливаю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1"/>
        <w:gridCol w:w="2919"/>
      </w:tblGrid>
      <w:tr>
        <w:trPr>
          <w:trHeight w:val="305" w:hRule="atLeast"/>
        </w:trPr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фессиональные квалификационные группы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970" w:hRule="exact"/>
        </w:trPr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«Общеотраслевые профессии рабочих первого уровня»: гардеробщик,  дворник, кастелянша, кладовщик,   кухонный рабочий, машинист по стирке и ремонту спецодежды,  рабочий по комплексному обслуживанию и ремонту здания,   сторож,  уборщик служебных помещений 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4 557 рублей</w:t>
            </w:r>
          </w:p>
        </w:tc>
      </w:tr>
      <w:tr>
        <w:trPr>
          <w:trHeight w:val="999" w:hRule="exact"/>
        </w:trPr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Общеотраслевые профессии рабочих второго уровня»: водитель автомобиля, повар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4 732 рубля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200"/>
        <w:ind w:firstLine="77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200"/>
        <w:ind w:firstLine="77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3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</w:t>
      </w:r>
      <w:r>
        <w:rPr/>
        <w:t>приказами Министерства здравоохранения и социального развития Российской Федера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57"/>
        <w:gridCol w:w="293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5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иказ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ников»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фессиональная квалификационная группа «Средний медицинский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фармацевтический персонал»:</w:t>
            </w:r>
          </w:p>
        </w:tc>
      </w:tr>
      <w:tr>
        <w:trPr>
          <w:trHeight w:val="38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909 рублей</w:t>
            </w:r>
          </w:p>
        </w:tc>
      </w:tr>
      <w:tr>
        <w:trPr>
          <w:trHeight w:val="67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иказ Министерства здравоохранения и социального развития Российской Федерации от 31.08.2007 № 570 «Об утверждении профессион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валификационных групп должностей работников культуры, искусства и кинематографии»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офессиональная квалификационная группа  «Должности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, искусства и кинематографии среднего звена»:</w:t>
            </w:r>
          </w:p>
        </w:tc>
      </w:tr>
      <w:tr>
        <w:trPr/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Аккомпаниато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4 732 рубл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офессиональная квалификационная группа  «Должности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, искусства и кинематографии ведущего звена»: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5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арь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10 рубле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ессиональная квалификационная группа «Должности руководящего состава учреждений культуры, искусства и кинематографии»: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ведующий отделом библиотеки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6  рублей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ListParagraph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300"/>
      <w:ind w:hanging="3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50:00Z</dcterms:created>
  <dc:creator>orlova</dc:creator>
  <dc:description/>
  <cp:keywords/>
  <dc:language>en-US</dc:language>
  <cp:lastModifiedBy>User</cp:lastModifiedBy>
  <cp:lastPrinted>2023-09-04T11:19:00Z</cp:lastPrinted>
  <dcterms:modified xsi:type="dcterms:W3CDTF">2023-09-07T07:12:00Z</dcterms:modified>
  <cp:revision>13</cp:revision>
  <dc:subject/>
  <dc:title>    </dc:title>
</cp:coreProperties>
</file>