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1.09.2023                                                                                      № 551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 Руководителям муниципальных образовательных организаций Омутнинского района Кировской области внести изменения в Положения об оплате труда образовательных организаций в соответствии с настоящим постановлением в пределах доведенных фондов оплаты труда  и согласовать их с Управлением образования Омутнинского района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 момента подписания и распространяется на правоотношения, возникшие  с 01.09.202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5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Омутнинского района       А.В. Мал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28:00Z</dcterms:created>
  <dc:creator>SpecKadr</dc:creator>
  <dc:description/>
  <dc:language>en-US</dc:language>
  <cp:lastModifiedBy>User</cp:lastModifiedBy>
  <cp:lastPrinted>2023-09-12T10:30:00Z</cp:lastPrinted>
  <dcterms:modified xsi:type="dcterms:W3CDTF">2023-09-12T07:30:00Z</dcterms:modified>
  <cp:revision>3</cp:revision>
  <dc:subject/>
  <dc:title/>
</cp:coreProperties>
</file>