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мутнинский  муниципальный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район Кир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 xml:space="preserve">14.03.2023  № 145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ивопаводковой комиссии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449"/>
        <w:gridCol w:w="5714"/>
      </w:tblGrid>
      <w:tr>
        <w:trPr>
          <w:trHeight w:val="1239" w:hRule="atLeast"/>
        </w:trPr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Ч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 Омутнинского район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1" w:hRule="atLeast"/>
        </w:trPr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ЛАНД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Георгиевич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администрации Омутнинского района по вопросам жизнеобеспечения, заведующий отделом по вопросам жизнеобеспечения администрации Омутнинского района, заместитель председателя комиссии</w:t>
            </w:r>
          </w:p>
        </w:tc>
      </w:tr>
      <w:tr>
        <w:trPr>
          <w:trHeight w:val="1254" w:hRule="atLeast"/>
        </w:trPr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Н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ркад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 по делам ГО и ЧС администрации Омутнинского района,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ГОВИЦЫ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о. главного врача  КОГБУЗ «Омутни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районная больниц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ЦТЭТ г. Омутнинс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ировского филиала ПАО «Ростелеком» </w:t>
              <w:br/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29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ИФОН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начальника МО МВД России «Омутнинский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утнинского РЭС филиала «Кировэнерго» ПАО «МРСК Центра и Приволжья» (по согласованию)</w:t>
            </w:r>
          </w:p>
        </w:tc>
      </w:tr>
      <w:tr>
        <w:trPr>
          <w:trHeight w:val="947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ОМПЭС ОАО «Коммунэнерго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ТА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Я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Никола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администрации муниципального образования Омутнинское городское поселение Омутнинского района Кировской области (по согласованию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42 пожарно-спасательной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ПСО ФПС ГПС ГУ МЧС России по Кировской области 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32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4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мутнинского дорожного участка Слободского ДУ № 4 АО «Вятавтодор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11:00Z</dcterms:created>
  <dc:creator>Есин С.Ю.</dc:creator>
  <dc:description/>
  <cp:keywords/>
  <dc:language>en-US</dc:language>
  <cp:lastModifiedBy>User</cp:lastModifiedBy>
  <cp:lastPrinted>2023-03-15T10:35:00Z</cp:lastPrinted>
  <dcterms:modified xsi:type="dcterms:W3CDTF">2023-03-15T13:39:00Z</dcterms:modified>
  <cp:revision>38</cp:revision>
  <dc:subject/>
  <dc:title>Характеристика</dc:title>
</cp:coreProperties>
</file>