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ubtitle"/>
        <w:spacing w:lineRule="auto" w:line="24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3.2023</w:t>
        <w:tab/>
        <w:tab/>
        <w:tab/>
        <w:tab/>
        <w:tab/>
        <w:tab/>
        <w:tab/>
        <w:t xml:space="preserve">                                          № 1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1701" w:right="-2" w:hanging="1701"/>
        <w:jc w:val="center"/>
        <w:rPr>
          <w:b/>
          <w:b/>
          <w:sz w:val="28"/>
        </w:rPr>
      </w:pPr>
      <w:r>
        <w:rPr>
          <w:b/>
          <w:sz w:val="28"/>
        </w:rPr>
        <w:t>О проведении мероприятий по безаварийному</w:t>
      </w:r>
    </w:p>
    <w:p>
      <w:pPr>
        <w:pStyle w:val="Normal"/>
        <w:ind w:left="1701" w:right="-2" w:hanging="1701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пуску талых вод в 2023 году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ab/>
        <w:t xml:space="preserve">С целью безаварийного пропуска талых вод в период весеннего половодья 2023 года в Омутнинском районе администрация муниципального образования Омутнинский муниципальный район Кировской области ПОСТАНОВЛЯЕТ: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</w:rPr>
        <w:t>1. Утвердить мероприятия проводимые органами местного самоуправления муниципального образования Омутнинский муниципальный район Кировской области по подготовке к весеннему половодью 2023 года согласно приложению № 1.</w:t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2. Создать противопаводковую комиссию на 2023 год и утвердить         её состав согласно приложению № 2.</w:t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3. Разместить настоящее постановление на официальном             Интернет - сайте муниципального образования Омутнинский муниципальный район Кировской области.</w:t>
      </w:r>
    </w:p>
    <w:p>
      <w:pPr>
        <w:pStyle w:val="Normal"/>
        <w:spacing w:lineRule="exact" w:line="360"/>
        <w:ind w:firstLine="720"/>
        <w:jc w:val="both"/>
        <w:rPr>
          <w:sz w:val="28"/>
        </w:rPr>
      </w:pPr>
      <w:r>
        <w:rPr>
          <w:sz w:val="28"/>
        </w:rPr>
        <w:t>4. Контроль за выполнением настоящего постановления возложить       на заместителя главы администрации Омутнинского района по вопросам жизнеобеспечения, заведующего отделом по вопросам жизнеобеспечения  Баландина С.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утнинского района   </w:t>
        <w:tab/>
        <w:tab/>
        <w:t xml:space="preserve">С.Л. Кочкин   </w:t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57:00Z</dcterms:created>
  <dc:creator>Есин С.Ю.</dc:creator>
  <dc:description/>
  <cp:keywords/>
  <dc:language>en-US</dc:language>
  <cp:lastModifiedBy>ucom06</cp:lastModifiedBy>
  <cp:lastPrinted>2023-03-15T15:27:00Z</cp:lastPrinted>
  <dcterms:modified xsi:type="dcterms:W3CDTF">2023-03-28T06:57:00Z</dcterms:modified>
  <cp:revision>3</cp:revision>
  <dc:subject/>
  <dc:title>Характеристика</dc:title>
</cp:coreProperties>
</file>