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ind w:firstLine="5245"/>
        <w:jc w:val="both"/>
        <w:rPr/>
      </w:pP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5580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3.2023  № 140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абочей группы по вопросам актуализации сведений </w:t>
        <w:br/>
        <w:t xml:space="preserve">о заглубленных и других помещениях подземного пространства </w:t>
        <w:br/>
        <w:t>для укрытия населения на территории муниципального образования Омутнинский муниципальный район Киров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24"/>
        <w:gridCol w:w="4886"/>
      </w:tblGrid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КИН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Леонидович  </w:t>
              <w:tab/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вый заместитель главы администрации Омутнинского 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абочей группы</w:t>
              <w:tab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РШИНИН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стасия Сергеевн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Члены рабочей группы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сектора по делам ГО и ЧС администрации Омутнинского района, секретарь рабочей группы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НДИН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ргей Георгиевич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Омутнинского района по вопросам жизнеобеспечения, заведующий отделом жизнеобеспечения администрации Омутнинского района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ЬЕ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Евгеньевич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ный специалист по ГОЧС администрации Омутнинского городского поселения </w:t>
            </w:r>
          </w:p>
        </w:tc>
      </w:tr>
      <w:tr>
        <w:trPr>
          <w:trHeight w:val="357" w:hRule="atLeast"/>
        </w:trPr>
        <w:tc>
          <w:tcPr>
            <w:tcW w:w="366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ИБ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Юрьевна 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начальника  управления муниципальным имуществом и земельными ресурсами Омутнинского райо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НЦ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Аркадьевна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ведующий сектором по делам ГО и ЧС администрации Омутн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55:00Z</dcterms:created>
  <dc:creator>User</dc:creator>
  <dc:description/>
  <cp:keywords/>
  <dc:language>en-US</dc:language>
  <cp:lastModifiedBy>ucom06</cp:lastModifiedBy>
  <cp:lastPrinted>2021-10-14T16:10:00Z</cp:lastPrinted>
  <dcterms:modified xsi:type="dcterms:W3CDTF">2023-03-28T06:55:00Z</dcterms:modified>
  <cp:revision>6</cp:revision>
  <dc:subject/>
  <dc:title> </dc:title>
</cp:coreProperties>
</file>