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4030" cy="583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Subtitle"/>
        <w:spacing w:lineRule="auto" w:line="240"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03.2023</w:t>
        <w:tab/>
        <w:tab/>
        <w:tab/>
        <w:tab/>
        <w:tab/>
        <w:tab/>
        <w:tab/>
        <w:t xml:space="preserve">                                          № 14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Омутнинск</w:t>
      </w:r>
    </w:p>
    <w:p>
      <w:pPr>
        <w:pStyle w:val="Normal"/>
        <w:autoSpaceDE w:val="false"/>
        <w:spacing w:before="480" w:after="480"/>
        <w:jc w:val="center"/>
        <w:rPr/>
      </w:pPr>
      <w:r>
        <w:rPr>
          <w:b/>
          <w:sz w:val="28"/>
          <w:szCs w:val="28"/>
        </w:rPr>
        <w:t xml:space="preserve">О создании рабочей группы по вопросам актуализации сведений </w:t>
        <w:br/>
        <w:t xml:space="preserve">о заглубленных и других помещениях подземного пространства </w:t>
        <w:br/>
        <w:t>для укрытия населения на территории муниципального образования Омутнинский муниципальный район Кировской области</w:t>
      </w:r>
    </w:p>
    <w:p>
      <w:pPr>
        <w:pStyle w:val="Normal"/>
        <w:autoSpaceDE w:val="false"/>
        <w:spacing w:lineRule="auto" w:line="360"/>
        <w:ind w:right="113" w:firstLine="709"/>
        <w:jc w:val="both"/>
        <w:rPr/>
      </w:pPr>
      <w:r>
        <w:rPr>
          <w:color w:val="000000"/>
          <w:sz w:val="28"/>
          <w:szCs w:val="28"/>
        </w:rPr>
        <w:t>В соответствии с Федеральным законом от 12.02.1998 № 28-ФЗ «О гражданской обороне», постановлением Правительства Российской Федерации от 29.11.1999 № 1309 «О порядке создания убежищ и иных объектов гражданской обороны» в целях наращивания инженерной защиты населения Кировской области, уточнения имеющегося фонда заглубленных помещений и других сооружений подземного пространства для укрытия населения и определения их фактического состояния, администрация муниципального образования Омутнинский муниципальный район Кировской области ПОСТАНОВЛЯЕТ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right="113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Создать рабочую группу по вопросам актуализации сведений </w:t>
        <w:br/>
        <w:t xml:space="preserve">о заглубленных и других помещениях подземного пространства </w:t>
        <w:br/>
        <w:t xml:space="preserve">для укрытия населения на территории муниципального образования Омутнинский муниципальный район Кировской области </w:t>
        <w:br/>
        <w:t>(далее – рабочая группа) и утвердить её состав согласно прилож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2. Рабочей группе провести актуализацию сведений о заглубленных и других помещениях подземного пространства для укрытия населения на территории Омутнинский муниципальный район Кировской област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Обнародовать настоящее Постановление на информационном стенде и разместить на официальном Интернет-сайте муниципального образования Омутнинский муниципальный район Кировской обла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мутнинского района     А.В. Малков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31" w:right="851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spacing w:lineRule="auto" w:line="432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8:13:00Z</dcterms:created>
  <dc:creator>Есин С.Ю.</dc:creator>
  <dc:description/>
  <cp:keywords/>
  <dc:language>en-US</dc:language>
  <cp:lastModifiedBy>ucom06</cp:lastModifiedBy>
  <cp:lastPrinted>2023-03-10T11:13:00Z</cp:lastPrinted>
  <dcterms:modified xsi:type="dcterms:W3CDTF">2023-03-28T06:55:00Z</dcterms:modified>
  <cp:revision>6</cp:revision>
  <dc:subject/>
  <dc:title>Характеристика</dc:title>
</cp:coreProperties>
</file>