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 xml:space="preserve">Омутнинский муниципальный район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 23.03.2022 № 181   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(в ред. от 12.07.2023 № 406)    </w:t>
      </w:r>
    </w:p>
    <w:p>
      <w:pPr>
        <w:pStyle w:val="Defaul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ри администрации муниципального образования Омутнинский муниципальный район Кировской области по согласованию изменений существенных условий муниципального контракта (контракта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502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hanging="7"/>
              <w:rPr/>
            </w:pPr>
            <w:r>
              <w:rPr>
                <w:sz w:val="28"/>
                <w:szCs w:val="28"/>
              </w:rPr>
              <w:t>глава администрации Омутнинского района, председатель межведомственной комиссии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7"/>
              <w:rPr/>
            </w:pPr>
            <w:r>
              <w:rPr>
                <w:sz w:val="28"/>
                <w:szCs w:val="28"/>
              </w:rPr>
              <w:t>Омутнинского района по экономике,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,</w:t>
            </w:r>
          </w:p>
          <w:p>
            <w:pPr>
              <w:pStyle w:val="Normal"/>
              <w:ind w:hanging="7"/>
              <w:rPr/>
            </w:pPr>
            <w:r>
              <w:rPr>
                <w:sz w:val="28"/>
                <w:szCs w:val="28"/>
              </w:rPr>
              <w:t>заместитель председателя  межведомственной комиссии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меститель заведующего отделом экономики администрации Омутнинского района, секретарь межведомственной комиссии</w:t>
              <w:tab/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вопросам жизнеобеспечения, заведующий отделом по вопросам жизнеобеспечен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Ы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Пет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физической культуре, спорту, туризму и работе с молодежью Омутнинского района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Сергеевич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юридическим отделом администрации Омутни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Омутнинского района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59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мутнинского района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ОМ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Омутнинского района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ИБ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ого района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муниципальным имуществом и земельными ресурсами Омутнинского района</w:t>
            </w:r>
          </w:p>
          <w:p>
            <w:pPr>
              <w:pStyle w:val="Normal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мутнинского район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3:00Z</dcterms:created>
  <dc:creator>User</dc:creator>
  <dc:description/>
  <cp:keywords/>
  <dc:language>en-US</dc:language>
  <cp:lastModifiedBy>ucom06</cp:lastModifiedBy>
  <cp:lastPrinted>2023-07-13T09:04:00Z</cp:lastPrinted>
  <dcterms:modified xsi:type="dcterms:W3CDTF">2023-07-13T06:04:00Z</dcterms:modified>
  <cp:revision>36</cp:revision>
  <dc:subject/>
  <dc:title>Приложение </dc:title>
</cp:coreProperties>
</file>