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40350045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2.02.2023</w:t>
        <w:tab/>
        <w:t xml:space="preserve">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23.12.2020 № 834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23.12.2020 № 834 «Об утверждении методики определения объема финансового обеспечения муниципальных дошкольных образовательных организаций Омутнинского района на 2023 год» следующие изменения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2 «Корректирующие коэффициенты, применяемые к нормативу финансового обеспечения образовательной деятельности муниципальных дошкольных образовательных организаций Омутнинского района в части расходов на оплату труда работников, на 2023 год» изложить в следующей редакции согласно приложению № 1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00" w:leader="none"/>
          <w:tab w:val="left" w:pos="1418" w:leader="none"/>
          <w:tab w:val="left" w:pos="1560" w:leader="none"/>
        </w:tabs>
        <w:spacing w:lineRule="auto" w:line="360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Приложение № 3 «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ормативы финансового обеспечения образовательной деятельности в дошкольных образовательных организациях</w:t>
      </w:r>
    </w:p>
    <w:p>
      <w:pPr>
        <w:pStyle w:val="ConsPlusTitle"/>
        <w:widowControl/>
        <w:tabs>
          <w:tab w:val="clear" w:pos="720"/>
          <w:tab w:val="left" w:pos="10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утнинского района Кир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изложить в следующей редакции согласно приложению № 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 «Корректирующие коэффициенты, применяемые к фонду оплаты труда руководителя муниципальной дошкольной образовательной организации, учитывающие среднегодовое количество воспитанников в дошкольных образовательных организациях Омутнинского района Кировской области» изложить в следующей редакции согласно приложению № 3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0773" w:leader="none"/>
        </w:tabs>
        <w:ind w:firstLine="709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356" w:leader="none"/>
        </w:tabs>
        <w:ind w:right="2" w:hanging="0"/>
        <w:jc w:val="both"/>
        <w:rPr/>
      </w:pPr>
      <w:r>
        <w:rPr>
          <w:sz w:val="28"/>
          <w:szCs w:val="28"/>
        </w:rPr>
        <w:t>Омутнинского района     А.В. Малков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1437" w:bottom="1493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18" w:hanging="16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2:00Z</dcterms:created>
  <dc:creator>UserGuest</dc:creator>
  <dc:description/>
  <cp:keywords/>
  <dc:language>en-US</dc:language>
  <cp:lastModifiedBy>ucom06</cp:lastModifiedBy>
  <cp:lastPrinted>2021-12-24T08:46:00Z</cp:lastPrinted>
  <dcterms:modified xsi:type="dcterms:W3CDTF">2023-02-28T08:20:00Z</dcterms:modified>
  <cp:revision>11</cp:revision>
  <dc:subject/>
  <dc:title>СОГЛАСОВАНО:</dc:title>
</cp:coreProperties>
</file>