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Омутнинский муниципальный район 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0 № 834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22.02.2023 №120 )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,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ые к нормативу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в части расходов на оплату труда работников, на 2023 год 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, формы реализации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эффициенты, применяемые к нормативу финансового обеспечения образовательной деятельности дошкольных организаций в части расходов на оплату труда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, имеющие в своем составе группы определенной направленности (компенсирующей, комбинированной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4910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55494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12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762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 с учетом среднегодовой численности воспитанников и среднегодового количества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7440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до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0832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81-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2232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101-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3082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школьная организация со среднегодовой численностью групп 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852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0 и среднегодовой численностью воспитанников до 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73484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0 и среднегодовой численностью воспитанников 16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8074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70-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833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более 2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6307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20"/>
          <w:tab w:val="left" w:pos="537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1">
    <w:name w:val="НК1"/>
    <w:basedOn w:val="Footer"/>
    <w:qFormat/>
    <w:pPr>
      <w:ind w:left="-1134" w:hanging="0"/>
    </w:pPr>
    <w:rPr>
      <w:sz w:val="12"/>
    </w:rPr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5:00Z</dcterms:created>
  <dc:creator>Машинописное бюро</dc:creator>
  <dc:description/>
  <cp:keywords/>
  <dc:language>en-US</dc:language>
  <cp:lastModifiedBy>ucom06</cp:lastModifiedBy>
  <cp:lastPrinted>2021-11-02T15:19:00Z</cp:lastPrinted>
  <dcterms:modified xsi:type="dcterms:W3CDTF">2023-02-28T08:20:00Z</dcterms:modified>
  <cp:revision>19</cp:revision>
  <dc:subject/>
  <dc:title> </dc:title>
</cp:coreProperties>
</file>