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2023512716" r:id="rId2"/>
        </w:object>
      </w:r>
    </w:p>
    <w:p>
      <w:pPr>
        <w:pStyle w:val="Normal"/>
        <w:spacing w:lineRule="exact" w:line="360"/>
        <w:ind w:firstLine="10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АДМИНИСТРАЦИЯ</w:t>
      </w:r>
    </w:p>
    <w:p>
      <w:pPr>
        <w:pStyle w:val="2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МУНИЦИПАЛЬНОГО ОБРАЗОВАНИЯ</w:t>
        <w:br/>
        <w:t>ОМУТНИНСКИЙ МУНИЦИПАЛЬНЫЙ РАЙОН</w:t>
      </w:r>
    </w:p>
    <w:p>
      <w:pPr>
        <w:pStyle w:val="2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ИРОВСКОЙ ОБЛАСТИ</w:t>
      </w:r>
    </w:p>
    <w:p>
      <w:pPr>
        <w:pStyle w:val="Normal"/>
        <w:jc w:val="center"/>
        <w:rPr>
          <w:spacing w:val="-20"/>
          <w:sz w:val="26"/>
          <w:szCs w:val="26"/>
        </w:rPr>
      </w:pPr>
      <w:r>
        <w:rPr>
          <w:spacing w:val="-2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2.2023                                                                                                           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лана по профилактике безнадзорности,    беспризорности, самовольных уходов, преступ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 половой неприкосновенности, правонарушений, наркомании, токсикомании, алкоголизма, суицидов несовершеннолетних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щите их прав в Омутнинском районе на 2023 год</w:t>
      </w:r>
    </w:p>
    <w:p>
      <w:pPr>
        <w:pStyle w:val="Normal"/>
        <w:spacing w:lineRule="exact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                   «Об общих принципах организации местного самоуправления в Российской Федерации», с целью создания условий для решения профилакт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надзорности, беспризорности, самовольных уходов, преступлений против половой неприкосновенности, правонарушений, наркомании, токсикомании, алкоголизма, суицидов несовершеннолетних, их социальной реабилитации,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>1. Утвердить план по профилактике безнадзорности, беспризорности, самовольных  уходов, преступлений против половой неприкосновенности, правонарушений, наркомании, токсикомании, алкоголизма, суицидов несовершеннолетних и защите их прав в Омутнинском районе на 2023 год согласно приложению.</w:t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2. Исполнителям мероприятий плана, до 30 декабря отчетного года, представить в комиссию по делам несовершеннолетних и защите их прав муниципального образования Омутнинский муниципальный район Кировской области отчет о ходе выполнения плана.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3. Разместить настоящее постановление на официальном Интернет-сайте муниципального образования Омутнинский муниципальный район Кировской обла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 за  выполнением  настоящего постановления 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         А.В. Ма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09" w:top="143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54:00Z</dcterms:created>
  <dc:creator>kdnusr05</dc:creator>
  <dc:description/>
  <cp:keywords/>
  <dc:language>en-US</dc:language>
  <cp:lastModifiedBy>User</cp:lastModifiedBy>
  <cp:lastPrinted>2023-02-13T12:36:00Z</cp:lastPrinted>
  <dcterms:modified xsi:type="dcterms:W3CDTF">2023-02-13T09:37:00Z</dcterms:modified>
  <cp:revision>4</cp:revision>
  <dc:subject/>
  <dc:title> </dc:title>
</cp:coreProperties>
</file>