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rFonts w:eastAsia="Times New (W1);Times New Roman"/>
        </w:rPr>
        <w:t xml:space="preserve">                                                            </w:t>
      </w: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819915050" r:id="rId2"/>
        </w:object>
      </w:r>
    </w:p>
    <w:p>
      <w:pPr>
        <w:pStyle w:val="Normal"/>
        <w:jc w:val="center"/>
        <w:rPr>
          <w:rFonts w:eastAsia="Times New (W1);Times New Roman"/>
          <w:b/>
          <w:b/>
        </w:rPr>
      </w:pPr>
      <w:r>
        <w:rPr>
          <w:rFonts w:eastAsia="Times New (W1);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TextBody"/>
        <w:spacing w:lineRule="exact" w:line="360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10.02.2023</w:t>
      </w:r>
      <w:r>
        <w:rPr>
          <w:sz w:val="28"/>
          <w:szCs w:val="28"/>
        </w:rPr>
        <w:t xml:space="preserve">                                                                                                            № 100    </w:t>
      </w:r>
    </w:p>
    <w:p>
      <w:pPr>
        <w:pStyle w:val="TextBody"/>
        <w:spacing w:before="0" w:after="48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закреплении муниципальных дошкольных образовательных организаций за территориями муниципального образования </w:t>
      </w:r>
    </w:p>
    <w:p>
      <w:pPr>
        <w:pStyle w:val="Normal"/>
        <w:spacing w:before="0" w:after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мутнинский муниципальный район Кировской области на 2023 год</w:t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120"/>
        <w:ind w:firstLine="709"/>
        <w:jc w:val="both"/>
        <w:outlineLvl w:val="0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о исполнении пункта 6 части 1 статьи 9 Федерального закона                 от 29.12.2012 № 273-ФЗ «Об образовании в Российской Федерации», пункта 4 приказа Министерства просвещения Российской Федерации от 15.05.2020        № 236 «Об утверждении Порядка приема на обучение по образовательным программам дошкольного образования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120"/>
        <w:ind w:firstLine="709"/>
        <w:jc w:val="both"/>
        <w:outlineLvl w:val="0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1. Утвердить список муниципальных дошкольных образовательных организаций закрепленных за территориями  муниципального образования Омутнинский муниципальный район Кировской области на 2023 год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>Разместить настоящее постановление на официальном Интернет - сайте муниципального образования Омутнинский муниципальный район Кировской области и обнародовать на информационном стенд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/>
        <w:t>4. Признать утратившим силу постановление администрации муниципального образования Омутнинский муниципальный район                         от 09.02.2022 № 87 «</w:t>
      </w:r>
      <w:r>
        <w:rPr>
          <w:rFonts w:cs="Times New Roman CYR" w:ascii="Times New Roman CYR" w:hAnsi="Times New Roman CYR"/>
        </w:rPr>
        <w:t>О закреплении муниципальных дошкольных образовательных организаций за территориями муниципального образования Омутнинский муниципальный район Кировской области на 2022 год»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Омутнинского района    А.В. Ма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59" w:right="746" w:gutter="0" w:header="709" w:top="89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(W1);Times New Roman" w:hAnsi="Times New (W1);Times New Roman" w:cs="Times New (W1);Times New Roman"/>
      <w:sz w:val="28"/>
      <w:szCs w:val="28"/>
    </w:rPr>
  </w:style>
  <w:style w:type="character" w:styleId="Style14">
    <w:name w:val=" Знак Знак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2:00Z</dcterms:created>
  <dc:creator>speshial</dc:creator>
  <dc:description/>
  <cp:keywords/>
  <dc:language>en-US</dc:language>
  <cp:lastModifiedBy>ucom06</cp:lastModifiedBy>
  <cp:lastPrinted>2023-02-13T11:11:00Z</cp:lastPrinted>
  <dcterms:modified xsi:type="dcterms:W3CDTF">2023-02-14T06:44:00Z</dcterms:modified>
  <cp:revision>4</cp:revision>
  <dc:subject/>
  <dc:title> </dc:title>
</cp:coreProperties>
</file>