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0</wp:posOffset>
                </wp:positionH>
                <wp:positionV relativeFrom="paragraph">
                  <wp:posOffset>635</wp:posOffset>
                </wp:positionV>
                <wp:extent cx="2701925" cy="189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9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45" w:leader="none"/>
                                <w:tab w:val="left" w:pos="6495" w:leader="none"/>
                                <w:tab w:val="right" w:pos="1020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1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45" w:leader="none"/>
                                <w:tab w:val="left" w:pos="6495" w:leader="none"/>
                                <w:tab w:val="right" w:pos="1020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45" w:leader="none"/>
                                <w:tab w:val="left" w:pos="6495" w:leader="none"/>
                                <w:tab w:val="right" w:pos="1020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1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18"/>
                              </w:rPr>
                              <w:t>постановлением администрации муниципального образования Омутнинский муниципальный район Кировской области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т 09.12.2022 № 878                                                  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9.5pt;mso-wrap-distance-left:9.05pt;mso-wrap-distance-right:9.05pt;mso-wrap-distance-top:0pt;mso-wrap-distance-bottom:0pt;margin-top:0pt;mso-position-vertical-relative:text;margin-left:2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08"/>
                          <w:tab w:val="left" w:pos="345" w:leader="none"/>
                          <w:tab w:val="left" w:pos="6495" w:leader="none"/>
                          <w:tab w:val="right" w:pos="10205" w:leader="none"/>
                        </w:tabs>
                        <w:rPr>
                          <w:rFonts w:ascii="Times New Roman" w:hAnsi="Times New Roman" w:cs="Times New Roman"/>
                          <w:sz w:val="2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18"/>
                        </w:rPr>
                        <w:t>Приложение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345" w:leader="none"/>
                          <w:tab w:val="left" w:pos="6495" w:leader="none"/>
                          <w:tab w:val="right" w:pos="10205" w:leader="none"/>
                        </w:tabs>
                        <w:rPr>
                          <w:rFonts w:ascii="Times New Roman" w:hAnsi="Times New Roman" w:cs="Times New Roman"/>
                          <w:sz w:val="2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18"/>
                        </w:rPr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345" w:leader="none"/>
                          <w:tab w:val="left" w:pos="6495" w:leader="none"/>
                          <w:tab w:val="right" w:pos="10205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18"/>
                        </w:rPr>
                        <w:t>УТВЕРЖДЕНО</w:t>
                      </w:r>
                    </w:p>
                    <w:p>
                      <w:pPr>
                        <w:pStyle w:val="Style1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18"/>
                        </w:rPr>
                      </w:r>
                    </w:p>
                    <w:p>
                      <w:pPr>
                        <w:pStyle w:val="Style1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18"/>
                        </w:rPr>
                        <w:t>постановлением администрации муниципального образования Омутнинский муниципальный район Кировской области</w:t>
                      </w:r>
                    </w:p>
                    <w:p>
                      <w:pPr>
                        <w:pStyle w:val="Style1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т 09.12.2022 № 878                                                   </w:t>
                      </w:r>
                    </w:p>
                    <w:p>
                      <w:pPr>
                        <w:pStyle w:val="Style17"/>
                        <w:jc w:val="both"/>
                        <w:rPr>
                          <w:rFonts w:ascii="Times New Roman" w:hAnsi="Times New Roman" w:eastAsia="Times New Roman" w:cs="Times New Roman"/>
                          <w:sz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Style17"/>
        <w:tabs>
          <w:tab w:val="clear" w:pos="708"/>
          <w:tab w:val="left" w:pos="345" w:leader="none"/>
          <w:tab w:val="left" w:pos="6495" w:leader="none"/>
          <w:tab w:val="right" w:pos="10205" w:leader="none"/>
        </w:tabs>
        <w:jc w:val="center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Style17"/>
        <w:tabs>
          <w:tab w:val="clear" w:pos="708"/>
          <w:tab w:val="left" w:pos="345" w:leader="none"/>
          <w:tab w:val="left" w:pos="6495" w:leader="none"/>
          <w:tab w:val="right" w:pos="10205" w:leader="none"/>
        </w:tabs>
        <w:jc w:val="center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Style17"/>
        <w:tabs>
          <w:tab w:val="clear" w:pos="708"/>
          <w:tab w:val="left" w:pos="345" w:leader="none"/>
          <w:tab w:val="left" w:pos="6495" w:leader="none"/>
          <w:tab w:val="right" w:pos="10205" w:leader="none"/>
        </w:tabs>
        <w:jc w:val="center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Style17"/>
        <w:tabs>
          <w:tab w:val="clear" w:pos="708"/>
          <w:tab w:val="left" w:pos="345" w:leader="none"/>
          <w:tab w:val="left" w:pos="6495" w:leader="none"/>
          <w:tab w:val="right" w:pos="10205" w:leader="none"/>
        </w:tabs>
        <w:jc w:val="center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Style17"/>
        <w:tabs>
          <w:tab w:val="clear" w:pos="708"/>
          <w:tab w:val="left" w:pos="345" w:leader="none"/>
          <w:tab w:val="left" w:pos="6495" w:leader="none"/>
          <w:tab w:val="right" w:pos="10205" w:leader="none"/>
        </w:tabs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Style17"/>
        <w:tabs>
          <w:tab w:val="clear" w:pos="708"/>
          <w:tab w:val="left" w:pos="345" w:leader="none"/>
          <w:tab w:val="left" w:pos="6495" w:leader="none"/>
          <w:tab w:val="right" w:pos="10205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lang w:eastAsia="ru-RU"/>
        </w:rPr>
      </w:r>
    </w:p>
    <w:p>
      <w:pPr>
        <w:pStyle w:val="Style17"/>
        <w:tabs>
          <w:tab w:val="clear" w:pos="708"/>
          <w:tab w:val="left" w:pos="345" w:leader="none"/>
          <w:tab w:val="left" w:pos="6495" w:leader="none"/>
          <w:tab w:val="right" w:pos="10205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lang w:eastAsia="ru-RU"/>
        </w:rPr>
      </w:r>
    </w:p>
    <w:p>
      <w:pPr>
        <w:pStyle w:val="Style17"/>
        <w:tabs>
          <w:tab w:val="clear" w:pos="708"/>
          <w:tab w:val="left" w:pos="345" w:leader="none"/>
          <w:tab w:val="left" w:pos="6495" w:leader="none"/>
          <w:tab w:val="right" w:pos="10205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lang w:eastAsia="ru-RU"/>
        </w:rPr>
      </w:r>
    </w:p>
    <w:p>
      <w:pPr>
        <w:pStyle w:val="Style17"/>
        <w:tabs>
          <w:tab w:val="clear" w:pos="708"/>
          <w:tab w:val="left" w:pos="345" w:leader="none"/>
          <w:tab w:val="left" w:pos="6495" w:leader="none"/>
          <w:tab w:val="right" w:pos="10205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lang w:eastAsia="ru-RU"/>
        </w:rPr>
      </w:r>
    </w:p>
    <w:p>
      <w:pPr>
        <w:pStyle w:val="Style17"/>
        <w:tabs>
          <w:tab w:val="clear" w:pos="708"/>
          <w:tab w:val="left" w:pos="345" w:leader="none"/>
          <w:tab w:val="left" w:pos="6495" w:leader="none"/>
          <w:tab w:val="right" w:pos="10205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lang w:eastAsia="ru-RU"/>
        </w:rPr>
      </w:r>
    </w:p>
    <w:p>
      <w:pPr>
        <w:pStyle w:val="Style17"/>
        <w:tabs>
          <w:tab w:val="clear" w:pos="708"/>
          <w:tab w:val="left" w:pos="345" w:leader="none"/>
          <w:tab w:val="left" w:pos="6495" w:leader="none"/>
          <w:tab w:val="right" w:pos="10205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lang w:eastAsia="ru-RU"/>
        </w:rPr>
      </w:r>
    </w:p>
    <w:p>
      <w:pPr>
        <w:pStyle w:val="Style17"/>
        <w:tabs>
          <w:tab w:val="clear" w:pos="708"/>
          <w:tab w:val="left" w:pos="345" w:leader="none"/>
          <w:tab w:val="left" w:pos="6495" w:leader="none"/>
          <w:tab w:val="right" w:pos="102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о проведении конкурс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«Самое защищенное от COVID-19 предприятие (организация), учреждение Омутнинского района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360"/>
        <w:ind w:left="284" w:firstLine="3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7"/>
        <w:spacing w:lineRule="auto" w:line="360"/>
        <w:ind w:firstLine="66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роведении конкурса 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амое защищенное от COVID-19 предприятие (организация), учреждение Омутнинского района»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 Конкурс) регламентирует порядок, правила организации и проведения. </w:t>
      </w:r>
    </w:p>
    <w:p>
      <w:pPr>
        <w:pStyle w:val="Style17"/>
        <w:spacing w:lineRule="auto" w:line="36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аторами Конкурса является администрация Омутнинского район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ind w:left="284" w:firstLine="3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Style17"/>
        <w:spacing w:lineRule="auto" w:line="360"/>
        <w:ind w:firstLine="66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Выявление лучших предприятий/организаций и учреждений Омутнинского района, в которых организована работа по защите от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COVID-19.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2.2. Поддержка  и распространение лучшей практики </w:t>
      </w:r>
      <w:r>
        <w:rPr>
          <w:rFonts w:cs="Times New Roman" w:ascii="Times New Roman" w:hAnsi="Times New Roman"/>
          <w:sz w:val="28"/>
          <w:szCs w:val="28"/>
        </w:rPr>
        <w:t>предприятий/организаций и учреждений Омутнинского района по укреплению здоровья населения на рабочих места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spacing w:lineRule="auto" w:line="360"/>
        <w:ind w:firstLine="6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Формирование позитивного имиджа о предприятиях/организациях и учреждениях Омутнинского района, которые заботятся о здоровье сотрудников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 Информирование населения Омутнинского района о мерах защиты от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COVID-19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360"/>
        <w:ind w:left="284" w:firstLine="48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Конкурса являются предприятия/организации и учреждения Омутнинского район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ind w:left="284" w:firstLine="3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 условия проведения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курс проводится с 12 декабря 2022 года по 28 декабря 2022 года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Конкурсные работы принимаются до 25 декабря 2022 года включительно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omutuprava@yandex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дведение итогов Конкурса состоится с 26 декабря 2022 года по 28 декабря 2022 года включительно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Конкурсная работа представляет из себя видеоролик продолжительность до 5 минут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Конкурсная работа должна отражать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>4.5.1. Наличие вакцинации/ревакцинации у руководителя предприятия/организации или учрежде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>4.5.2. Объем вакцинированных/ревакцинированных сотрудников в предприятии/организации или учреждении от общего количества сотрудник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>4.5.3. Наличие стендов с плакатами, памятками, листовками и прочими печатными раздаточными тематическими материалами на территории организации/предприятия или учреждения как для сотрудников, так и для посетителе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>4.5.4. Наличие санитайзеров на территории предприятия/ организации или учреждения, их количество и целесообразность расположе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4.5.5. Наличие мнения посетителей о </w:t>
      </w:r>
      <w:r>
        <w:rPr>
          <w:rFonts w:cs="Times New Roman" w:ascii="Times New Roman" w:hAnsi="Times New Roman"/>
          <w:sz w:val="28"/>
          <w:szCs w:val="28"/>
        </w:rPr>
        <w:t xml:space="preserve">работ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едприятия/организации или учреждения </w:t>
      </w:r>
      <w:r>
        <w:rPr>
          <w:rFonts w:cs="Times New Roman" w:ascii="Times New Roman" w:hAnsi="Times New Roman"/>
          <w:sz w:val="28"/>
          <w:szCs w:val="28"/>
        </w:rPr>
        <w:t xml:space="preserve">по защите от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COVID-19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4.5.6.  Наличие пропаганды </w:t>
      </w:r>
      <w:r>
        <w:rPr>
          <w:rFonts w:cs="Times New Roman" w:ascii="Times New Roman" w:hAnsi="Times New Roman"/>
          <w:sz w:val="28"/>
          <w:szCs w:val="28"/>
        </w:rPr>
        <w:t>обязательного мытья рук, соблюдения дистанции между людьми в общественных местах, использования дезинфицирующих средств и средств индивидуальной защиты и др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 Первый кадр конкурсной работы (видеоролика) должен содержать: полное название предприятия/организации или учреждения; адрес предприятия/организации или учреждения; Фамилию, имя, отчество руководителя предприятия/организации или учрежде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7. Результаты и отчет о проведении Конкурса будут опубликованы в официальных аккаунтах администрации Омутнинского района, на ресурсах Учредителей и информационных партнер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ритерии оценки конкурсных работ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аждая конкурсная работа оценивается от 0 до 5 баллов по следующим критериям: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5.1.1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личие вакцинации/ревакцинации у руководителя предприятия/организации или учреждения, соответствующей установленным срокам:  наличие – 5 баллов, отсутствие – 0 баллов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1.2. Объем вакцинированных/ревакцинированных сотрудников в предприятии/организации или учреждения от общего количества сотрудников: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1.2.1. 100% - 5 баллов,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1.2.2. 80 – 99% - 4 балла;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1.2.3. до 80% - 3 балла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1.3. Наличие стендов с плакатами, памятками, листовками и прочими печатными раздаточными тематическими материалами на территории организации/предприятия или учреждения как для сотрудников, так и для посетителей: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1.3.1. максимальное наличие – 5 баллов,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1.3.2. наличие только информационных стендов – 1 балл;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1.3.3. наличие только печатных раздаточных тематических материалов для сотрудников и посетителей – 1 балл;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1.3.4. отсутствие информационных стендов с плакатами, памятками, листовками и прочими печатными раздаточными тематическими материалами – 0 баллов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1.4. Наличие санитайзеров на территории предприятия/организации или учреждения, их количество и целесообразность расположения: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1.4.1. наличие санитайзеров в помещениях для посетителей и сотрудников и их целесообразность расположения – 5 баллов,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1.4.2. отсутствие санитайзеров в помещениях для посетителей и сотрудников – 0 баллов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1.5.  Наличие мнения посетителей о </w:t>
      </w:r>
      <w:r>
        <w:rPr>
          <w:rFonts w:cs="Times New Roman" w:ascii="Times New Roman" w:hAnsi="Times New Roman"/>
          <w:sz w:val="28"/>
          <w:szCs w:val="28"/>
        </w:rPr>
        <w:t xml:space="preserve">работ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едприятия/организации или учреждения </w:t>
      </w:r>
      <w:r>
        <w:rPr>
          <w:rFonts w:cs="Times New Roman" w:ascii="Times New Roman" w:hAnsi="Times New Roman"/>
          <w:sz w:val="28"/>
          <w:szCs w:val="28"/>
        </w:rPr>
        <w:t xml:space="preserve">по защите от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COVID-19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опаганды  </w:t>
      </w:r>
      <w:r>
        <w:rPr>
          <w:rFonts w:cs="Times New Roman" w:ascii="Times New Roman" w:hAnsi="Times New Roman"/>
          <w:sz w:val="28"/>
          <w:szCs w:val="28"/>
        </w:rPr>
        <w:t>обязательного мытья рук, соблюдения дистанции между людьми в общественных местах, использования дезинфицирующих средств и средств индивидуальной защиты и др.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>5.1.5.1. максимальное наличие – 5 баллов,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2. наличие только мнения посетителей – 1 балл,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5.3. наличие тольк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паганды обязательного</w:t>
      </w:r>
      <w:r>
        <w:rPr>
          <w:rFonts w:cs="Times New Roman" w:ascii="Times New Roman" w:hAnsi="Times New Roman"/>
          <w:sz w:val="28"/>
          <w:szCs w:val="28"/>
        </w:rPr>
        <w:t xml:space="preserve"> мытья рук, соблюдения дистанции между людьми в общественных местах, использования дезинфицирующих средств и средств индивидуальной защиты и др. – 1 балл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5.4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тсутствие мнения посетителей о </w:t>
      </w:r>
      <w:r>
        <w:rPr>
          <w:rFonts w:cs="Times New Roman" w:ascii="Times New Roman" w:hAnsi="Times New Roman"/>
          <w:sz w:val="28"/>
          <w:szCs w:val="28"/>
        </w:rPr>
        <w:t xml:space="preserve">работ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едприятия/организации или учреждения </w:t>
      </w:r>
      <w:r>
        <w:rPr>
          <w:rFonts w:cs="Times New Roman" w:ascii="Times New Roman" w:hAnsi="Times New Roman"/>
          <w:sz w:val="28"/>
          <w:szCs w:val="28"/>
        </w:rPr>
        <w:t xml:space="preserve">по защите от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COVID-19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опаганды  </w:t>
      </w:r>
      <w:r>
        <w:rPr>
          <w:rFonts w:cs="Times New Roman" w:ascii="Times New Roman" w:hAnsi="Times New Roman"/>
          <w:sz w:val="28"/>
          <w:szCs w:val="28"/>
        </w:rPr>
        <w:t xml:space="preserve">обязательного мытья рук, соблюдения дистанции между людьми в общественных местах, использования дезинфицирующих средств и средств индивидуальной защиты и др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– 0 баллов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6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 Конкурса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ценки конкурсных работ создается конкурсная комиссия, в состав которой входят: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Суровцева Елена Владимировна – заместитель главы администрации Омутнинского района по социальным вопросам,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2. Наговицына Людмила Игоревна – и.о. главного врача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ГБУЗ «Омутнинская центральная район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3. Владыкина Ирина Петровна – начальник Управления по физической культуре, спорту, туризму и работе с молодежью Омутнинского района,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. Кондратьева Наталья Викторовна – начальник Управления образования Омутнинского района,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5. Лекомцева Марина Юрьевна – начальник Управления культуры Омутнинского района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Победители Конкурса определяются по количеству набранных баллов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и награждаются: </w:t>
      </w:r>
      <w:r>
        <w:rPr>
          <w:rFonts w:cs="Times New Roman" w:ascii="Times New Roman" w:hAnsi="Times New Roman"/>
          <w:sz w:val="28"/>
          <w:szCs w:val="28"/>
        </w:rPr>
        <w:t xml:space="preserve">Дипломом за I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I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;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частники Конкурса, не победившие, награждаются Дипломами за участие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редприятия/организации или учреждения – победители будут отмечены специальной наклейкой «У нас безопасно».</w:t>
      </w:r>
    </w:p>
    <w:p>
      <w:pPr>
        <w:pStyle w:val="Style17"/>
        <w:spacing w:lineRule="auto" w:line="360"/>
        <w:ind w:left="13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Награждение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 Награждение победителей состоится 29.12.2022 года в администрации Омутнинского район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онтактная информаци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ровцева Елена Владимировна – заместитель главы администрации Омутнинского района по социальным вопросам, телефон 8 (83352)  2-14-43.</w:t>
      </w:r>
    </w:p>
    <w:p>
      <w:pPr>
        <w:pStyle w:val="Normal"/>
        <w:tabs>
          <w:tab w:val="clear" w:pos="708"/>
          <w:tab w:val="left" w:pos="3630" w:leader="none"/>
          <w:tab w:val="center" w:pos="467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_____________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55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3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5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75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Calibri" w:cs="Segoe UI"/>
      <w:sz w:val="18"/>
      <w:szCs w:val="18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sz w:val="22"/>
      <w:szCs w:val="22"/>
    </w:rPr>
  </w:style>
  <w:style w:type="character" w:styleId="Style16">
    <w:name w:val=" Знак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utuprava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33:00Z</dcterms:created>
  <dc:creator>Пользователь</dc:creator>
  <dc:description/>
  <cp:keywords/>
  <dc:language>en-US</dc:language>
  <cp:lastModifiedBy>ucom06</cp:lastModifiedBy>
  <cp:lastPrinted>2022-12-13T08:35:00Z</cp:lastPrinted>
  <dcterms:modified xsi:type="dcterms:W3CDTF">2022-12-13T05:36:00Z</dcterms:modified>
  <cp:revision>11</cp:revision>
  <dc:subject/>
  <dc:title/>
</cp:coreProperties>
</file>