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418" w:leader="none"/>
        </w:tabs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1418" w:leader="none"/>
        </w:tabs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03.02.2023 № 78</w:t>
      </w:r>
    </w:p>
    <w:p>
      <w:pPr>
        <w:pStyle w:val="Normal"/>
        <w:tabs>
          <w:tab w:val="clear" w:pos="708"/>
          <w:tab w:val="left" w:pos="1418" w:leader="none"/>
        </w:tabs>
        <w:ind w:left="5529" w:hanging="0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муниципальных общеобразовательных организаций Омутнинского района, закрепленных за территориями муниципальных образований Омутнинского района в 2023 году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2641"/>
        <w:gridCol w:w="3417"/>
      </w:tblGrid>
      <w:tr>
        <w:trPr>
          <w:tblHeader w:val="true"/>
          <w:trHeight w:val="335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униципальное образование</w:t>
            </w:r>
          </w:p>
        </w:tc>
      </w:tr>
      <w:tr>
        <w:trPr>
          <w:tblHeader w:val="true"/>
          <w:trHeight w:val="135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административного центр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4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населённых пунктов, входящих в состав поселения</w:t>
            </w:r>
          </w:p>
        </w:tc>
      </w:tr>
      <w:tr>
        <w:trPr>
          <w:trHeight w:val="64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мутнинское городское поселение</w:t>
            </w:r>
          </w:p>
        </w:tc>
      </w:tr>
      <w:tr>
        <w:trPr>
          <w:trHeight w:val="31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2 г. Омутнинск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Омутнинск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Омутнинск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Васильевски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Омутнински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Осоки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Плетенёвск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6 г. Омутнинск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№ 7 г. Омутнинск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точное город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2 с углублённым изучением отдельных предметов пгт Восточный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Восточны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Восточный</w:t>
            </w:r>
          </w:p>
        </w:tc>
      </w:tr>
      <w:tr>
        <w:trPr>
          <w:trHeight w:val="48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есковское городское поселение</w:t>
            </w:r>
          </w:p>
        </w:tc>
      </w:tr>
      <w:tr>
        <w:trPr>
          <w:trHeight w:val="31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4 пгт Песковк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Песков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Песков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Волоков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Котчиха - для получения среднего общего образования</w:t>
            </w:r>
          </w:p>
        </w:tc>
      </w:tr>
      <w:tr>
        <w:trPr>
          <w:trHeight w:val="31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пос. Котчих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Котчих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Котчиха</w:t>
            </w:r>
          </w:p>
        </w:tc>
      </w:tr>
      <w:tr>
        <w:trPr>
          <w:trHeight w:val="50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лоречен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0</w:t>
              <w:br/>
              <w:t>пос. Белореченск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Белореченс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Белореченск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Метростро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.д. станция - Тонкино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ятское сельское поселение: дер. Зимино дер. Волчата</w:t>
              <w:br/>
              <w:t>с. Красноглинье</w:t>
              <w:br/>
              <w:t>дер. Пермская</w:t>
              <w:br/>
              <w:t>дер. Пестери</w:t>
              <w:br/>
              <w:t>дер. Ренёвская</w:t>
              <w:br/>
              <w:t>дер. Турундаевская</w:t>
              <w:br/>
              <w:t>ж.д. разъезд 92 км</w:t>
            </w:r>
          </w:p>
        </w:tc>
      </w:tr>
      <w:tr>
        <w:trPr>
          <w:trHeight w:val="6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ят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д. Ежово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Ежов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Ежо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Лупь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Лусни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Петух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Ряки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Сидоря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Юбилейный</w:t>
            </w:r>
          </w:p>
        </w:tc>
      </w:tr>
      <w:tr>
        <w:trPr>
          <w:trHeight w:val="59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Залазнин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Залазн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 Залазн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 Залаз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Аникин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Белорец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Большие Камерля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Ворон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Ефимов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Загарь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Платонов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Ренё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Северны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Спирин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Тимен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Хробыст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Шумайло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Шумайловцы</w:t>
            </w:r>
          </w:p>
        </w:tc>
      </w:tr>
      <w:tr>
        <w:trPr>
          <w:trHeight w:val="60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Леснополян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п. Лесные Поляны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Лесные Полян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Лесные Полян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Лупь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Малофеев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Химик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.д. будка 100 км</w:t>
            </w:r>
          </w:p>
        </w:tc>
      </w:tr>
      <w:tr>
        <w:trPr>
          <w:trHeight w:val="556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Чернохолуниц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пос. Чёрная Холуниц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Чёрная Холуни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Чёрная Холуниц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Шахров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основная общеобразовательная школа № 7 г. Омутнинска Кировской област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Шахров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Шахровк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Малая Малаговск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Струговс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5" w:top="124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02:00Z</dcterms:created>
  <dc:creator>SVA</dc:creator>
  <dc:description/>
  <cp:keywords/>
  <dc:language>en-US</dc:language>
  <cp:lastModifiedBy>ucom06</cp:lastModifiedBy>
  <cp:lastPrinted>2022-01-31T11:53:00Z</cp:lastPrinted>
  <dcterms:modified xsi:type="dcterms:W3CDTF">2023-02-06T10:26:00Z</dcterms:modified>
  <cp:revision>5</cp:revision>
  <dc:subject/>
  <dc:title> </dc:title>
</cp:coreProperties>
</file>