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2.2023</w:t>
        <w:tab/>
        <w:tab/>
        <w:tab/>
        <w:tab/>
        <w:tab/>
        <w:tab/>
        <w:tab/>
        <w:tab/>
        <w:tab/>
        <w:t xml:space="preserve">                      №  78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TextBody"/>
        <w:ind w:hanging="1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общеобразовательных организаций Омутнинского района, закрепленных за территориями муниципальных образований Омутнинского района в 2023 году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 исполнение пункта 6 Порядка приема на обучение</w:t>
        <w:br/>
        <w:t>по образовательным программам начального общего, основного общего</w:t>
        <w:br/>
        <w:t>и среднего общего образования, утвержденного приказом Министерства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, в целях организации предоставления общедоступного начального общего образования по общеобразовательным программам в муниципальных общеобразовательных организациях Омутнинского района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общеобразовательных организаций Омутнинского района, закрепленных за территориями муниципальных образований Омутнинского района в 2023 году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Омутнинский муниципальный район Кировской области от 28.01.2022 № 40 «Об утверждении перечня муниципальных общеобразовательных организаций Омутнинского района, закрепленных за территориями муниципальных образований Омутнинского района в 2022 году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Управления образования Омутнинского района</w:t>
        <w:br/>
        <w:t>Н.В. Кондратьеву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right="-68" w:hanging="0"/>
        <w:jc w:val="left"/>
        <w:rPr/>
      </w:pPr>
      <w:r>
        <w:rPr>
          <w:b w:val="false"/>
          <w:szCs w:val="28"/>
        </w:rPr>
        <w:t xml:space="preserve">Глава </w:t>
      </w:r>
    </w:p>
    <w:p>
      <w:pPr>
        <w:pStyle w:val="Heading1"/>
        <w:tabs>
          <w:tab w:val="clear" w:pos="708"/>
          <w:tab w:val="left" w:pos="7800" w:leader="none"/>
        </w:tabs>
        <w:ind w:right="-6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мутнинского района   А.В. Мал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4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06:00Z</dcterms:created>
  <dc:creator>SVA</dc:creator>
  <dc:description/>
  <cp:keywords/>
  <dc:language>en-US</dc:language>
  <cp:lastModifiedBy>ucom06</cp:lastModifiedBy>
  <cp:lastPrinted>2022-01-25T13:10:00Z</cp:lastPrinted>
  <dcterms:modified xsi:type="dcterms:W3CDTF">2023-02-06T10:26:00Z</dcterms:modified>
  <cp:revision>5</cp:revision>
  <dc:subject/>
  <dc:title> </dc:title>
</cp:coreProperties>
</file>