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54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5.09.2023                                                                                                    № 601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г. Омутнинск</w:t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мутнинский муниципальный район Кир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т 30.01.2019 № 6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дминистрации муниципального образования Омутнинский муниципальный район Кировской области  ПОСТАНОВЛЯ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1. Внести в постановление  администрации муниципального образования Омутнинский муниципальный район Кировской области </w:t>
        <w:br/>
        <w:t>от 30.01.2019 № 63 «Об утверждении примерного Положения об оплате труда работников муниципальных организаций Омутнинского района Кировской области по виду экономической деятельности «Образование», подведомственных Управлению образования Омутнинского района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твердить изменения в примерное Положение об оплате труда работников муниципальных организаций Омутнинского района Кировской области по виду экономической деятельности «Образование», подведомственных Управлению образования Омутнинского района, 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  Руководителям муниципальных образовательных организаций Омутнинского района Кировской области внести изменения в Положения об оплате труда образовательных организаций в соответствии с настоящим постановлением в пределах доведенных фондов оплаты труда  и согласовать их с Управлением образования Омутнинского района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1" w:firstLine="720"/>
        <w:jc w:val="both"/>
        <w:rPr>
          <w:szCs w:val="28"/>
        </w:rPr>
      </w:pPr>
      <w:r>
        <w:rPr>
          <w:szCs w:val="28"/>
        </w:rPr>
        <w:t>3. Обнародовать настоящее постановление на официальном стенде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" w:firstLine="720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 момента подписания и распространяется на правоотношения, возникшие  с 01.09.2023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" w:firstLine="720"/>
        <w:jc w:val="both"/>
        <w:rPr/>
      </w:pPr>
      <w:r>
        <w:rPr>
          <w:szCs w:val="28"/>
        </w:rPr>
        <w:t>5. Контроль за исполнением настоящего постановления возложить на  заместителя главы администрации Омутнинского района по социальным вопросам Суровцеву Е.В.</w:t>
      </w:r>
    </w:p>
    <w:p>
      <w:pPr>
        <w:pStyle w:val="Heading2"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Г</w:t>
      </w:r>
      <w:r>
        <w:rPr>
          <w:rFonts w:cs="Times New Roman" w:ascii="Times New Roman" w:hAnsi="Times New Roman"/>
          <w:b w:val="false"/>
          <w:i w:val="false"/>
        </w:rPr>
        <w:t>лав</w:t>
      </w:r>
      <w:r>
        <w:rPr>
          <w:rFonts w:cs="Times New Roman" w:ascii="Times New Roman" w:hAnsi="Times New Roman"/>
          <w:b w:val="false"/>
          <w:i w:val="false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мутнинского района             А.В. Мал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59:00Z</dcterms:created>
  <dc:creator>SpecKadr</dc:creator>
  <dc:description/>
  <cp:keywords/>
  <dc:language>en-US</dc:language>
  <cp:lastModifiedBy>ucom06</cp:lastModifiedBy>
  <cp:lastPrinted>2023-09-18T13:49:00Z</cp:lastPrinted>
  <dcterms:modified xsi:type="dcterms:W3CDTF">2023-10-11T06:12:00Z</dcterms:modified>
  <cp:revision>11</cp:revision>
  <dc:subject/>
  <dc:title> </dc:title>
</cp:coreProperties>
</file>