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О.Ю. Павл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03.11.2022  № 814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8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олжностной оклад руководителя образовательной организации устанавливается в кратном отношении к должностному окладу по профессиональной квалификационной группе «Должности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11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Численность обучающихс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ратное отношение к должностному окладу по профессиональной квалификационной группе «Должности педагогических работников»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Дошкольные образовательные организации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7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8-9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-11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12 групп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2,13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0 до 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 до 11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10 до 2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240 до 4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0 до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рганизации дополнительного образования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7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е отношение к должностному окладу работников может увеличиваться до 0,5 должностного оклада для руководителей  общеобразовательных организаций имеющих дошкольную группу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50:00Z</dcterms:created>
  <dc:creator>orlova</dc:creator>
  <dc:description/>
  <cp:keywords/>
  <dc:language>en-US</dc:language>
  <cp:lastModifiedBy>ucom06</cp:lastModifiedBy>
  <cp:lastPrinted>2022-11-08T09:08:00Z</cp:lastPrinted>
  <dcterms:modified xsi:type="dcterms:W3CDTF">2022-12-08T05:44:00Z</dcterms:modified>
  <cp:revision>14</cp:revision>
  <dc:subject/>
  <dc:title>    </dc:title>
</cp:coreProperties>
</file>