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№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0.2 подраздела 5.10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0.2. Затраты на приобретение мебели</w:t>
      </w:r>
      <w:r>
        <w:rPr>
          <w:b/>
          <w:lang w:val="en-US" w:eastAsia="en-US"/>
        </w:rPr>
        <w:drawing>
          <wp:inline distT="0" distB="0" distL="0" distR="0">
            <wp:extent cx="469900" cy="247015"/>
            <wp:effectExtent l="0" t="0" r="0" b="0"/>
            <wp:docPr id="1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650" cy="468630"/>
            <wp:effectExtent l="0" t="0" r="0" b="0"/>
            <wp:docPr id="2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0845" cy="249555"/>
            <wp:effectExtent l="0" t="0" r="0" b="0"/>
            <wp:docPr id="3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07670" cy="247650"/>
            <wp:effectExtent l="0" t="0" r="0" b="0"/>
            <wp:docPr id="4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на приобретение мебели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013"/>
        <w:gridCol w:w="2849"/>
      </w:tblGrid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бели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, </w:t>
            </w:r>
          </w:p>
          <w:p>
            <w:pPr>
              <w:pStyle w:val="Normal"/>
              <w:jc w:val="center"/>
              <w:rPr/>
            </w:pPr>
            <w:r>
              <w:rPr/>
              <w:t>шт. **</w:t>
            </w:r>
          </w:p>
          <w:p>
            <w:pPr>
              <w:pStyle w:val="Normal"/>
              <w:jc w:val="center"/>
              <w:rPr/>
            </w:pPr>
            <w:r>
              <w:rPr/>
              <w:t>(на 1 работник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</w:tr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ши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руководител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85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мб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ван (секц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на кабинет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6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4671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817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Служебные помещения архивного отдела по мере </w:t>
      </w:r>
      <w:r>
        <w:rPr>
          <w:bCs/>
          <w:color w:val="000000"/>
        </w:rPr>
        <w:t xml:space="preserve">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рхивного отдела администрации района исходя из потребности хранения архивных фон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*Наименование мебели в связи со служебной необходимостью может быть изменен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11.2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2. Затраты на приобретение канцелярских принадлежностей</w:t>
      </w:r>
      <w:r>
        <w:rPr>
          <w:b/>
          <w:lang w:val="en-US" w:eastAsia="en-US"/>
        </w:rPr>
        <w:drawing>
          <wp:inline distT="0" distB="0" distL="0" distR="0">
            <wp:extent cx="436245" cy="245745"/>
            <wp:effectExtent l="0" t="0" r="0" b="0"/>
            <wp:docPr id="5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1720" cy="468630"/>
            <wp:effectExtent l="0" t="0" r="0" b="0"/>
            <wp:docPr id="6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5755" cy="245110"/>
            <wp:effectExtent l="0" t="0" r="0" b="0"/>
            <wp:docPr id="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6380"/>
            <wp:effectExtent l="0" t="0" r="0" b="0"/>
            <wp:docPr id="8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0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1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5120" cy="247015"/>
            <wp:effectExtent l="0" t="0" r="0" b="0"/>
            <wp:docPr id="9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ативы, применяемые при расчете нормативных затрат на приобретение канцелярских принадлежностей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1620"/>
        <w:gridCol w:w="1620"/>
        <w:gridCol w:w="1620"/>
        <w:gridCol w:w="1800"/>
      </w:tblGrid>
      <w:tr>
        <w:trPr>
          <w:tblHeader w:val="true"/>
          <w:trHeight w:val="1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 измере-ния (по ОКЕ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" cy="24511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лжности муниципаль-ной службы,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" cy="24511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, старшие, младшие должности муниципаль-ной службы, работники муниципал-ьного учреждения 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" cy="24511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 </w:t>
            </w:r>
          </w:p>
          <w:p>
            <w:pPr>
              <w:pStyle w:val="Normal"/>
              <w:jc w:val="center"/>
              <w:rPr/>
            </w:pPr>
            <w:r>
              <w:rPr/>
              <w:t>предмета канцелярских принадлеж-ностей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120" cy="24701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не более (руб.)</w:t>
            </w:r>
          </w:p>
        </w:tc>
      </w:tr>
      <w:tr>
        <w:trPr>
          <w:tblHeader w:val="true"/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м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4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 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окн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 для фа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ки самоклеящие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вар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 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си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</w:t>
            </w:r>
          </w:p>
          <w:p>
            <w:pPr>
              <w:pStyle w:val="Normal"/>
              <w:rPr/>
            </w:pPr>
            <w:r>
              <w:rPr/>
              <w:t>щая жид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-</w:t>
            </w:r>
          </w:p>
          <w:p>
            <w:pPr>
              <w:pStyle w:val="Normal"/>
              <w:rPr/>
            </w:pPr>
            <w:r>
              <w:rPr/>
              <w:t>щая л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9</w:t>
            </w:r>
            <w:r>
              <w:rPr/>
              <w:t>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горизонталь-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- скотч клейкая двусторон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ы, текстовыдели-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с завяз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с кноп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коль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ижи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-тель (картон, пласт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на завязках с гребе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Де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фай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подар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на ли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ру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 механ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-вкладыш 100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короб закупается индивидуально для архивного отдела, количество -  300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6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фроящик (гофрокороб) закупается индивидуально для архивного отдела, количество -  300 шт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9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3. Пункт 5.11.3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3. Затраты на приобретение хозяйственных товаров и принадлежностей</w:t>
      </w:r>
      <w:r>
        <w:rPr>
          <w:b/>
          <w:lang w:val="en-US" w:eastAsia="en-US"/>
        </w:rPr>
        <w:drawing>
          <wp:inline distT="0" distB="0" distL="0" distR="0">
            <wp:extent cx="325755" cy="221615"/>
            <wp:effectExtent l="0" t="0" r="0" b="0"/>
            <wp:docPr id="14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2435" cy="469265"/>
            <wp:effectExtent l="0" t="0" r="0" b="0"/>
            <wp:docPr id="15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860" cy="245110"/>
            <wp:effectExtent l="0" t="0" r="0" b="0"/>
            <wp:docPr id="16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4485" cy="245110"/>
            <wp:effectExtent l="0" t="0" r="0" b="0"/>
            <wp:docPr id="17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ормативы, применяемые при расчете нормативных затрат на приобретение хозяйственных товаров и принадлеж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0"/>
        <w:gridCol w:w="1263"/>
        <w:gridCol w:w="1887"/>
        <w:gridCol w:w="1992"/>
      </w:tblGrid>
      <w:tr>
        <w:trPr>
          <w:tblHeader w:val="true"/>
          <w:trHeight w:val="7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личество хозяйственного товара и принадлежнос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24485" cy="24511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276860" cy="24511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 (руб.)</w:t>
            </w:r>
          </w:p>
        </w:tc>
      </w:tr>
      <w:tr>
        <w:trPr>
          <w:tblHeader w:val="true"/>
          <w:trHeight w:val="3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а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ок (скрепе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бл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резиновые (латексны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для мусора 30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ки для мусора 120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х/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 для унита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2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 для уборки пыли (тряп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бумаж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 (2шт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одерж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туалет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бумаж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й порош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сантех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3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 (ламина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сте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универсаль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роль для меб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уборочн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ов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бельев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тки просты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капрон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сад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лаз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ка лаз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строи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е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универс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от муравьев и тарак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житель воздух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чок для веша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ужина дв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 для форт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8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0</w:t>
            </w:r>
          </w:p>
        </w:tc>
      </w:tr>
      <w:tr>
        <w:trPr>
          <w:trHeight w:val="3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дч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ет светоотражающ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огнетуши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овые прибо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я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к для цв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верных ру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ка для тримм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ляр для клю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чатывающее 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ок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двер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-фильтр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(кассета) к фильтру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ая п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пломб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из микрофиб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алка-плечи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лента чеко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з пластмассов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еливатель жид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(хлор в таблетка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дис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е мыл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 (маска мар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2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 для проши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дос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для удаления накип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4. Пункт 5.12.17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«5.12.17. </w:t>
      </w:r>
      <w:r>
        <w:rPr>
          <w:b/>
          <w:color w:val="000000"/>
        </w:rPr>
        <w:t>Затраты на приобретение сантехнического оборудования (сантехнических изделий), определяемые по формуле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eastAsia="en-US"/>
        </w:rPr>
        <mc:AlternateContent>
          <mc:Choice Requires="wpg">
            <w:drawing>
              <wp:inline distT="0" distB="0" distL="0" distR="0">
                <wp:extent cx="1701800" cy="7175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717480"/>
                          <a:chOff x="0" y="0"/>
                          <a:chExt cx="1701720" cy="71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0172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0080" y="12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127080"/>
                            <a:ext cx="208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2636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12636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3760"/>
                            <a:ext cx="1321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6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227880"/>
                            <a:ext cx="105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227880"/>
                            <a:ext cx="284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8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344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344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227880"/>
                            <a:ext cx="97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227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227880"/>
                            <a:ext cx="97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63360"/>
                            <a:ext cx="172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3348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pt;height:56.5pt" coordorigin="0,0" coordsize="2680,1130">
                <v:rect id="shape_0" stroked="f" o:allowincell="f" style="position:absolute;left:0;top:0;width:2679;height:11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67;top:199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200;width:3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199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99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79;width:207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99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9;top:359;width:165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2;top:359;width:44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2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54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54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359;width:15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;top:35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359;width:15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100;width:270;height:4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52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со -  </w:t>
      </w:r>
      <w:r>
        <w:rPr>
          <w:color w:val="000000"/>
        </w:rPr>
        <w:t>планируемое к приобретению количество i-го сантехнического оборудования (сантехнического издел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со  </w:t>
      </w:r>
      <w:r>
        <w:rPr>
          <w:color w:val="000000"/>
        </w:rPr>
        <w:t>- цена i-ой единицы сантехнического оборудования (сантехнического  издел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 сантехнического оборудования (сантехнического изделия)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88"/>
        <w:gridCol w:w="1331"/>
        <w:gridCol w:w="2449"/>
        <w:gridCol w:w="2540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сантехнического оборудования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(сантехнического изделия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ы количества сантехнического оборудования (сантехнического изделия), ед.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со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единицы сантехнического оборудования (сантехнического изделия) не более, руб. 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со)</w:t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кови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в расчете на один санузе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600,00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нита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счете на один санузе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меситель (кран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счете на один санузе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6,05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рматура и комплектующие детали для сантехнического оборудовани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отребност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000,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штуку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5</w:t>
      </w:r>
      <w:r>
        <w:rPr/>
        <w:t>. Пункт 5.12.23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«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/>
              <w:t>по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 не более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/>
              <w:t>пос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46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48,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4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276,67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86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11" w:leader="none"/>
                <w:tab w:val="left" w:pos="168" w:leader="none"/>
              </w:tabs>
              <w:rPr/>
            </w:pPr>
            <w:r>
              <w:rPr/>
              <w:t>Арочный металло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ьевая систе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37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8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куше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офис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выкат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3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у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металл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879</w:t>
            </w:r>
            <w:r>
              <w:rPr>
                <w:color w:val="000000"/>
              </w:rPr>
              <w:t>,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основных средств, в связи со служебной необходимостью,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6. Подраздел 5.12 раздела 5 нормативных затрат дополнить пунктом 5.12.65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>«5.12.65.</w:t>
      </w:r>
      <w:r>
        <w:rPr>
          <w:bCs/>
        </w:rPr>
        <w:t xml:space="preserve"> </w:t>
      </w:r>
      <w:r>
        <w:rPr>
          <w:b/>
        </w:rPr>
        <w:t xml:space="preserve">Затраты на выполнение работ по монтажу крытого  перехода и шумозащитного экрана крытого катка с искусственным льдом в соответствии  с локальным сметным расчетом, </w:t>
      </w:r>
      <w:r>
        <w:rPr/>
        <w:t>предусмотренные в сумме не более 1152336,00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23"/>
      <w:headerReference w:type="firs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D4549D3232B1FCDDF4BEF12AEA90B60F68FD08611B8AB35E5ABE152533BD45BC3F007E361441C74AeDX4N" TargetMode="External"/><Relationship Id="rId11" Type="http://schemas.openxmlformats.org/officeDocument/2006/relationships/hyperlink" Target="consultantplus://offline/ref=D4549D3232B1FCDDF4BEF12AEA90B60F68FD08611B8AB35E5ABE152533BD45BC3F007E361441C442eDX6N" TargetMode="External"/><Relationship Id="rId12" Type="http://schemas.openxmlformats.org/officeDocument/2006/relationships/image" Target="media/image9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2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hchevaOV</cp:lastModifiedBy>
  <cp:lastPrinted>2023-10-02T11:23:00Z</cp:lastPrinted>
  <dcterms:modified xsi:type="dcterms:W3CDTF">2023-10-20T08:27:00Z</dcterms:modified>
  <cp:revision>283</cp:revision>
  <dc:subject/>
  <dc:title>Приложение</dc:title>
</cp:coreProperties>
</file>