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/>
      </w:pPr>
      <w:r>
        <w:rPr>
          <w:b/>
          <w:spacing w:val="-20"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ab/>
        <w:tab/>
        <w:t xml:space="preserve">                                   </w:t>
        <w:tab/>
        <w:t xml:space="preserve">   </w:t>
        <w:tab/>
        <w:t xml:space="preserve">         № 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тдельных 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муниципальный район Кировской области от 10.12.2015  № 1488 «Об утверждении требований   к     порядку     разработки     и     принятия     правовых   актов  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10.10.2017 № 1033 «Об утверждении Правил определения требований к закупаемым заказчиками муниципального образования Омутнинский муниципальный район Кировской области отдельным видам товаров, работ, услуг (в том числе предельных цен товаров, работ, услуг)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отдельных видов товаров, работ, услуг, закупаемых администрацией муниципального образования Омутнинский муниципальный   район   Кировской  области, их потребительские свойства (в том числе качество) и иные характеристики (в том числе предельные цены товаров, работ, услуг)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изнать утратившим силу распоряжения администрации муниципального образования Омутнинский муниципальный район Ки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 30.09.2022 № 242 «Об утверждении Перечня отдельных 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  свойства    (в том числе качество) и иные характеристики (в том числе предельные цены товаров, работ, услуг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От 01.11.2022 № 279 «О внесении изменений в распоряжение администрации муниципального образования Омутнинский муниципальный район Кировской области от 30.09.2022 № 242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От 03.05.2023 № 117 «О внесении изменений в распоряжение администрации муниципального образования Омутнинский муниципальный район Кировской области от 30.09.2022 № 242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4. От 15.06.2023 № 165 «О внесении изменений в распоряжение администрации муниципального образования Омутнинский муниципальный район Кировской области от 30.09.2022 № 242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5. От 11.09.2023 № 234 «О внесении изменений в распоряжение администрации муниципального образования Омутнинский муниципальный район Кировской области от 30.09.2022 № 242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6. От 10.10.2023 № 262 «О внесении изменений в распоряжение администрации муниципального образования Омутнинский муниципальный район Кировской области от 30.09.2022 № 242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При планировании закупок для обеспечения нужд администрации района руководствоваться настоящим распоряжением.</w:t>
      </w:r>
    </w:p>
    <w:p>
      <w:pPr>
        <w:pStyle w:val="TextBodyIndent"/>
        <w:spacing w:lineRule="auto" w:line="360"/>
        <w:ind w:right="28" w:firstLine="540"/>
        <w:rPr/>
      </w:pPr>
      <w:r>
        <w:rPr>
          <w:szCs w:val="28"/>
        </w:rPr>
        <w:tab/>
        <w:t xml:space="preserve">4. Отделу экономики администрации района разместить </w:t>
      </w:r>
      <w:r>
        <w:rPr/>
        <w:t>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spacing w:lineRule="auto" w:line="360"/>
        <w:ind w:right="28" w:firstLine="540"/>
        <w:rPr/>
      </w:pPr>
      <w:r>
        <w:rPr/>
        <w:t>5. Контроль   за   исполнением   настоящего   распоряжения 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                                                 А.В. 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9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экономики </w:t>
        <w:tab/>
        <w:tab/>
        <w:tab/>
        <w:tab/>
        <w:t xml:space="preserve">         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рганизационным отделом</w:t>
        <w:tab/>
        <w:tab/>
        <w:tab/>
        <w:tab/>
        <w:t xml:space="preserve">     Н.А. Вар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К.С. Кири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9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отдел экономики – 1экз., отдел бухгалтерского учета – 1экз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09:00Z</dcterms:created>
  <dc:creator>Admin</dc:creator>
  <dc:description/>
  <cp:keywords/>
  <dc:language>en-US</dc:language>
  <cp:lastModifiedBy>TselishchevaOV</cp:lastModifiedBy>
  <cp:lastPrinted>2022-09-23T10:48:00Z</cp:lastPrinted>
  <dcterms:modified xsi:type="dcterms:W3CDTF">2023-10-19T13:52:00Z</dcterms:modified>
  <cp:revision>49</cp:revision>
  <dc:subject/>
  <dc:title>проект</dc:title>
</cp:coreProperties>
</file>