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1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1.2023                                                                                                 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spacing w:lineRule="atLeast" w:line="4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жведомственного плана «Организация профориентационной работы технической направленности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и Омутнинского района» на 2023 год</w:t>
      </w:r>
    </w:p>
    <w:p>
      <w:pPr>
        <w:pStyle w:val="Normal"/>
        <w:spacing w:lineRule="atLeast" w:line="480"/>
        <w:jc w:val="center"/>
        <w:textAlignment w:val="top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 основании национального проекта «Образование», Федерального Закона от 29.12.2012 № 273-ФЗ «Об образовании в Российской Федерации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Утвердить межведомственный план «Организация профориентационной работы технической направленности на территории Омутнинского района» на 2023 год согласно приложению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выполнение межведомственного плана «Организация профориентационной работы технической направленности    на территории Омутнинского района» на 2023 год предоставлять полугодовой отчет в срок до 10 числа месяца следующим за отчётным периодом в УФСТМ Омутнинского района согласно приложению № 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Разместить настоящее постановление на официальном Интернет-сайте муниципального образования Омутнинского муниципальный район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  на заместителя главы администрации Омутнинского района по социальным вопросам Суровцеву Е.В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Омутнинского района                     А.В. Мал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08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b/>
      <w:sz w:val="24"/>
      <w:lang w:val="ru-RU" w:bidi="ar-SA"/>
    </w:rPr>
  </w:style>
  <w:style w:type="character" w:styleId="1">
    <w:name w:val=" Знак Знак1"/>
    <w:qFormat/>
    <w:rPr>
      <w:b/>
      <w:bCs/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54:00Z</dcterms:created>
  <dc:creator>Пользователь</dc:creator>
  <dc:description/>
  <cp:keywords/>
  <dc:language>en-US</dc:language>
  <cp:lastModifiedBy>uadm04</cp:lastModifiedBy>
  <cp:lastPrinted>2023-01-24T17:07:00Z</cp:lastPrinted>
  <dcterms:modified xsi:type="dcterms:W3CDTF">2023-01-25T08:54:00Z</dcterms:modified>
  <cp:revision>2</cp:revision>
  <dc:subject/>
  <dc:title>АДМИНИСТРАЦИЯ</dc:title>
</cp:coreProperties>
</file>