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мутнин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т 24.01.2023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МЕЖВЕДОМСТВЕН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профориентационной работы технической направл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Омутнинского района» на 202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"/>
        <w:gridCol w:w="4386"/>
        <w:gridCol w:w="11"/>
        <w:gridCol w:w="2125"/>
        <w:gridCol w:w="2409"/>
        <w:gridCol w:w="2349"/>
        <w:gridCol w:w="60"/>
        <w:gridCol w:w="2126"/>
      </w:tblGrid>
      <w:tr>
        <w:trPr>
          <w:tblHeader w:val="true"/>
          <w:trHeight w:val="6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/>
            </w:pPr>
            <w:r>
              <w:rPr>
                <w:b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 мероприятия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</w:tr>
      <w:tr>
        <w:trPr>
          <w:trHeight w:val="461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ая деятельность</w:t>
            </w:r>
          </w:p>
        </w:tc>
      </w:tr>
      <w:tr>
        <w:trPr>
          <w:trHeight w:val="17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я работы в рамках региональных инновационных площадок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 общеобразовательных организаций Восточного образовате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 государственные общеобразовательные организации Омутнинского район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Восточного образовательного округа, КОГОБУ С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 УИОП г. Омутнинска</w:t>
            </w:r>
          </w:p>
        </w:tc>
      </w:tr>
      <w:tr>
        <w:trPr>
          <w:trHeight w:val="19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совещания руководителей общеобразовательных организац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вопросам реализации межведомственного плана профориентационной работы технической направленности</w:t>
            </w:r>
          </w:p>
          <w:p>
            <w:pPr>
              <w:pStyle w:val="Normal"/>
              <w:jc w:val="center"/>
              <w:rPr>
                <w:bCs/>
                <w:color w:val="1C1C1C"/>
              </w:rPr>
            </w:pPr>
            <w:r>
              <w:rPr>
                <w:bCs/>
                <w:color w:val="1C1C1C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 общеобразовательных организаци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4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1C1C1C"/>
              </w:rPr>
              <w:t>Районные обучающие семинары-практикумы для педагогов «Точка роста» по медианаправлению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1C1C1C"/>
              </w:rPr>
              <w:t>Педагоги д/о и учителя «Точка рос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1C1C1C"/>
              </w:rPr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</w:t>
            </w:r>
          </w:p>
        </w:tc>
      </w:tr>
      <w:tr>
        <w:trPr>
          <w:trHeight w:val="19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школьных методических объедин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х руководителей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дагоги </w:t>
            </w:r>
            <w:r>
              <w:rPr>
                <w:bCs/>
                <w:color w:val="000000"/>
              </w:rPr>
              <w:t>обще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сударственные общеобразовательные организации Омутнинского район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методических объединений педагогов дополнительного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 дополните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ДДТ Омутнинского район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 рамках дней информатизации в Восточном образовательном округе профориентационных мероприятий: викторина и квест (для учащихся 8-11 классов общеобразовательных организаций города Омутнинс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</w:tr>
      <w:tr>
        <w:trPr>
          <w:trHeight w:val="11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C1C1C"/>
              </w:rPr>
              <w:t>Проведение межрегионального фестиваля выпускников «Абитура-фе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10-11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C1C1C"/>
              </w:rPr>
              <w:t xml:space="preserve">КОГОАУ «ОПТ», </w:t>
            </w:r>
            <w:r>
              <w:rPr/>
              <w:t>Дворец культуры «Металлург»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  <w:t>ВятГУ в г.Омутнинске,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АО«ОМЗ», администрация Омутнинского района, Омутнинского городского поселения, отдел Восточного образовательного округа, УФСТМ Омутнинского района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>
          <w:trHeight w:val="983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pacing w:before="2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ое сопровождение</w:t>
            </w:r>
          </w:p>
        </w:tc>
      </w:tr>
      <w:tr>
        <w:trPr>
          <w:trHeight w:val="1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новление информационных стендов, уголков профориентационной направленност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и государственные общеобразовательные организации Омутнинского района, </w:t>
            </w:r>
            <w:r>
              <w:rPr>
                <w:bCs/>
                <w:color w:val="000000"/>
              </w:rPr>
              <w:t>ОКПЭиП, ОП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Омутнинского района, </w:t>
            </w:r>
            <w:r>
              <w:rPr>
                <w:bCs/>
                <w:color w:val="000000"/>
              </w:rPr>
              <w:t>КОГОБУ СШ с УИОП г. Омутнинска, ОКПЭиП, ОПТ</w:t>
            </w:r>
          </w:p>
        </w:tc>
      </w:tr>
      <w:tr>
        <w:trPr>
          <w:trHeight w:val="20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мещение и обновление информации по профориентационной работ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фициальных сайтах муниципальных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и государственных общеобразовательных организаций Омутнинского района, </w:t>
            </w:r>
            <w:r>
              <w:rPr>
                <w:bCs/>
                <w:color w:val="000000"/>
              </w:rPr>
              <w:t>ОКПЭиП, ОП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государственные общеобразовательные организации Омутнинского района, </w:t>
            </w:r>
            <w:r>
              <w:rPr>
                <w:bCs/>
                <w:color w:val="000000"/>
              </w:rPr>
              <w:t>ОКПЭиП, ОПТ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образования Омутнинского района, </w:t>
            </w:r>
            <w:r>
              <w:rPr>
                <w:bCs/>
                <w:color w:val="000000"/>
              </w:rPr>
              <w:t>КОГОБУ СШ с УИОП г. Омутнинска, ОКПЭиП, ОП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кламные кампания на сайте ОО, в группах в социальных сетях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ающиеся школ города,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начале учебного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КУДО СЮТ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КУДО СЮТ</w:t>
            </w:r>
          </w:p>
        </w:tc>
      </w:tr>
      <w:tr>
        <w:trPr>
          <w:trHeight w:val="6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проспектов по приему в образовательную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ающиеся 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ПЭиП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ПЭиП</w:t>
            </w:r>
          </w:p>
        </w:tc>
      </w:tr>
      <w:tr>
        <w:trPr>
          <w:trHeight w:val="11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для стендов образовательных организаций (спрос и предложение на рынке труда Кировской области, памятки, буклеты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Школьники и род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 Омутнинского района</w:t>
            </w:r>
          </w:p>
        </w:tc>
      </w:tr>
      <w:tr>
        <w:trPr>
          <w:trHeight w:val="6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бликация материалов на страницах СМИ («Наша жизнь», «Рабочая неделя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5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ПЭиП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ПЭиП</w:t>
            </w:r>
          </w:p>
        </w:tc>
      </w:tr>
      <w:tr>
        <w:trPr>
          <w:trHeight w:val="7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и обновление видеороликов профориентационного характер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бучающиеся 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ПЭиП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ПЭиП</w:t>
            </w:r>
          </w:p>
        </w:tc>
      </w:tr>
      <w:tr>
        <w:trPr>
          <w:trHeight w:val="556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pacing w:before="2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сихолого-педагогическая поддержка</w:t>
            </w:r>
          </w:p>
        </w:tc>
      </w:tr>
      <w:tr>
        <w:trPr>
          <w:trHeight w:val="8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выездных районных родительских собраний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 обучаю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1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-ма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center" w:pos="742" w:leader="none"/>
              </w:tabs>
              <w:jc w:val="center"/>
              <w:rPr/>
            </w:pPr>
            <w:r>
              <w:rPr>
                <w:color w:val="000000"/>
              </w:rPr>
              <w:t>Образовательные учреждения Восточного и Северного образовательных округо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ятГ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Омутнинске, АО «ОМЗ», Управление образования указанных районов, ОП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профессиональных предпочтений обучающихс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17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сударственные общеобразовательные организации Омутнинского район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образования Омутнинского района, </w:t>
            </w:r>
            <w:r>
              <w:rPr>
                <w:bCs/>
                <w:color w:val="000000"/>
              </w:rPr>
              <w:t>КОГОБУ СШ с УИОП г. Омутнинск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профориентационных карт «Карта склонностей»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сударственные общеобразовательные организации Омутнинского район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Омутнинского района, </w:t>
            </w:r>
            <w:r>
              <w:rPr>
                <w:bCs/>
                <w:color w:val="000000"/>
              </w:rPr>
              <w:t>КОГОБУ СШ с УИОП г. Омутнинска</w:t>
            </w:r>
          </w:p>
        </w:tc>
      </w:tr>
      <w:tr>
        <w:trPr>
          <w:trHeight w:val="9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фессиональных проб для учащихся общеобразовательных организаций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1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, общеобразовательные организации Омутнинского район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, общеобразовательные организации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1C1C1C"/>
              </w:rPr>
              <w:t xml:space="preserve">Проведение родительских собраний «Важность профессионального становления ребёнка», </w:t>
            </w:r>
            <w:r>
              <w:rPr>
                <w:color w:val="000000"/>
              </w:rPr>
              <w:t xml:space="preserve">«Задачи семьи в профессиональном становлении ребёнка» </w:t>
            </w:r>
            <w:r>
              <w:rPr>
                <w:color w:val="1C1C1C"/>
              </w:rPr>
              <w:t>участие в собраниях выпускников школ города и район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  <w:t>Родител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1C1C1C"/>
              </w:rPr>
              <w:t>обучающихся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7-17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сударственные общеобразовательные организаци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, ЦЗН Омутнин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тестирования и диагностирования склонностей, интересов, способностей обучающихся с целью определения соответствия выбора планируемой профессии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естирование)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9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-мар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сударственные общеобразовательные организации Омутнинского район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Управление образования Омутнинского района</w:t>
            </w:r>
          </w:p>
        </w:tc>
      </w:tr>
      <w:tr>
        <w:trPr>
          <w:trHeight w:val="141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еседование с абитуриентами, </w:t>
            </w:r>
            <w:r>
              <w:rPr/>
              <w:t>Консультации по вопросам поступления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ющиеся ОО,</w:t>
            </w:r>
          </w:p>
          <w:p>
            <w:pPr>
              <w:pStyle w:val="Normal"/>
              <w:jc w:val="center"/>
              <w:rPr/>
            </w:pPr>
            <w:r>
              <w:rPr/>
              <w:t>выпускники, родители, работод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год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КПЭиП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КПЭиП</w:t>
            </w:r>
          </w:p>
        </w:tc>
      </w:tr>
      <w:tr>
        <w:trPr>
          <w:trHeight w:val="179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ейный мастер-класс «Выходной в</w:t>
            </w:r>
          </w:p>
          <w:p>
            <w:pPr>
              <w:pStyle w:val="Style17"/>
              <w:tabs>
                <w:tab w:val="clear" w:pos="708"/>
                <w:tab w:val="left" w:pos="795" w:leader="none"/>
              </w:tabs>
              <w:rPr>
                <w:color w:val="000000"/>
              </w:rPr>
            </w:pPr>
            <w:r>
              <w:rPr/>
              <w:t>Кванториуме»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ющиеся, род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</w:tr>
      <w:tr>
        <w:trPr>
          <w:trHeight w:val="708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8" w:leader="none"/>
              </w:tabs>
              <w:spacing w:before="2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внеклассная и внеурочная деятельность. Общие мероприятия</w:t>
            </w:r>
          </w:p>
        </w:tc>
      </w:tr>
      <w:tr>
        <w:trPr>
          <w:trHeight w:val="7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олимпиады «Инженериу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 класс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Управление образования </w:t>
            </w:r>
            <w:r>
              <w:rPr>
                <w:color w:val="000000"/>
              </w:rPr>
              <w:t>Омутнинского района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bCs/>
                <w:color w:val="000000"/>
              </w:rPr>
              <w:t>отдел Восточного образовательного округа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bCs/>
                <w:color w:val="000000"/>
                <w:shd w:fill="FFFFFF" w:val="clear"/>
              </w:rPr>
              <w:t>ВятГУ в Омутнинске,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О «ОМЗ»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2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тских объединений профориентационной  и технической направленности на базе МКУДО СЮТ Омутнин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bCs/>
                <w:color w:val="1C1C1C"/>
              </w:rPr>
            </w:pPr>
            <w:r>
              <w:rPr>
                <w:bCs/>
                <w:color w:val="1C1C1C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1C1C1C"/>
              </w:rPr>
              <w:t>7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94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ое мероприятие для страшеклассников «Десантура-ПРОФ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C1C1C"/>
              </w:rPr>
            </w:pPr>
            <w:r>
              <w:rPr>
                <w:bCs/>
                <w:color w:val="1C1C1C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bCs/>
                <w:color w:val="1C1C1C"/>
              </w:rPr>
            </w:pPr>
            <w:r>
              <w:rPr>
                <w:bCs/>
                <w:color w:val="1C1C1C"/>
              </w:rPr>
              <w:t>16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C1C1C"/>
              </w:rPr>
              <w:t>Населенные пун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1C1C1C"/>
              </w:rPr>
              <w:t xml:space="preserve">АО ОМЗ, </w:t>
            </w:r>
            <w:r>
              <w:rPr>
                <w:bCs/>
                <w:color w:val="000000"/>
              </w:rPr>
              <w:t>отдел Восточного образовательного округа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bCs/>
                <w:color w:val="000000"/>
                <w:shd w:fill="FFFFFF" w:val="clear"/>
              </w:rPr>
              <w:t>ВятГУ в Омутнинске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94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бала выпускников «Маяк надежды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C1C1C"/>
              </w:rPr>
            </w:pPr>
            <w:r>
              <w:rPr>
                <w:bCs/>
                <w:color w:val="1C1C1C"/>
              </w:rPr>
              <w:t xml:space="preserve">Выпускники </w:t>
            </w:r>
          </w:p>
          <w:p>
            <w:pPr>
              <w:pStyle w:val="Normal"/>
              <w:jc w:val="center"/>
              <w:rPr>
                <w:bCs/>
                <w:color w:val="1C1C1C"/>
              </w:rPr>
            </w:pPr>
            <w:r>
              <w:rPr>
                <w:bCs/>
                <w:color w:val="1C1C1C"/>
              </w:rPr>
              <w:t>11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- ию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мутн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1C1C1C"/>
              </w:rPr>
              <w:t xml:space="preserve">АО ОМЗ, </w:t>
            </w:r>
            <w:r>
              <w:rPr>
                <w:bCs/>
                <w:color w:val="000000"/>
              </w:rPr>
              <w:t>отдел Восточного образовательного округа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bCs/>
                <w:color w:val="000000"/>
                <w:shd w:fill="FFFFFF" w:val="clear"/>
              </w:rPr>
              <w:t>ВятГУ в Омутнинске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52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Недели технического творче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КОГОАУ ДО ЦТТ Детский технопарк «Кванториум»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Омутнинске, </w:t>
            </w:r>
            <w:r>
              <w:rPr>
                <w:bCs/>
                <w:color w:val="000000"/>
              </w:rPr>
              <w:t xml:space="preserve">КОГОБУ СШ с УИОП г. Омутнинска, </w:t>
            </w:r>
            <w:r>
              <w:rPr>
                <w:color w:val="000000"/>
              </w:rPr>
              <w:t>МКУДО ДДТ Омутнинского района, МКУДО СЮТ Омутнинского района, образовательные организации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Проведение тематических классных часов по профориентаци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7-18 лет, родители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rPr>
                <w:bCs/>
                <w:color w:val="1C1C1C"/>
              </w:rPr>
            </w:pPr>
            <w:r>
              <w:rPr>
                <w:bCs/>
                <w:color w:val="1C1C1C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jc w:val="center"/>
              <w:rPr>
                <w:bCs/>
                <w:color w:val="1C1C1C"/>
              </w:rPr>
            </w:pPr>
            <w:r>
              <w:rPr>
                <w:bCs/>
                <w:color w:val="1C1C1C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/, ОП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, ОП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color w:val="000000"/>
                <w:spacing w:val="2"/>
              </w:rPr>
              <w:t>Мастер-классы по предметным направлениям (Наноквантум)</w:t>
            </w:r>
          </w:p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1C1C1C"/>
              </w:rPr>
              <w:t>Обучающиеся и воспитанники</w:t>
            </w:r>
          </w:p>
          <w:p>
            <w:pPr>
              <w:pStyle w:val="Normal"/>
              <w:rPr>
                <w:color w:val="1C1C1C"/>
              </w:rPr>
            </w:pPr>
            <w:r>
              <w:rPr>
                <w:bCs/>
                <w:color w:val="1C1C1C"/>
              </w:rPr>
              <w:t>5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1C1C1C"/>
              </w:rPr>
              <w:t>Обучающиеся и воспитанники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bCs/>
                <w:color w:val="1C1C1C"/>
              </w:rPr>
              <w:t>5-18 л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технопарк «Кванториум» в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г. Омутнинске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технопарк «Кванториум»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Омутнинск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Конкурс «Лучшее портфолио ученика»</w:t>
            </w:r>
          </w:p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  <w:t xml:space="preserve">   </w:t>
            </w:r>
            <w:r>
              <w:rPr>
                <w:color w:val="1C1C1C"/>
              </w:rPr>
              <w:t>обучающиеся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2-10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Дека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2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Межрайонное соревнование по пилотированию Квадрокоптеров</w:t>
            </w:r>
          </w:p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</w:rPr>
            </w:pPr>
            <w:r>
              <w:rPr>
                <w:color w:val="1C1C1C"/>
              </w:rPr>
              <w:t xml:space="preserve">   </w:t>
            </w:r>
            <w:r>
              <w:rPr>
                <w:color w:val="1C1C1C"/>
              </w:rPr>
              <w:t>Обучающиеся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7-9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Ма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КОГОАУ ДО ЦТТ Детский технопарк «Кванториум» в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г. Омутнинске, </w:t>
            </w:r>
            <w:r>
              <w:rPr>
                <w:bCs/>
                <w:color w:val="000000"/>
              </w:rPr>
              <w:t>КОГОБУ СШ с УИОП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ГОБУ СШ с УИОП г. Омутнинск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районного конкурса-смотра «Парад профессий» для воспитанников дошкольных образовательных организаций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7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</w:tc>
      </w:tr>
      <w:tr>
        <w:trPr>
          <w:trHeight w:val="87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конкурса творческих работ «Моя будущая профессия» для обучающихся и воспитанников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единого дня (недели) профориентации «Выбираем дорогу в жизнь», посвященный знакомств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востребованными профессиям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1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рец культуры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Омутнинского района, УФСТМ Омутнинского района, Управление образования Омутнинского района, </w:t>
            </w:r>
            <w:r>
              <w:rPr>
                <w:bCs/>
                <w:color w:val="000000"/>
              </w:rPr>
              <w:t>ВятГУ в Омутнинске,</w:t>
            </w:r>
            <w:r>
              <w:rPr>
                <w:color w:val="000000"/>
              </w:rPr>
              <w:t xml:space="preserve"> АО «ОМЗ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я работы детских объединений технической направленности на базе МКУДО ДДТ Омутнинского район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КУДО ДДТ Омутнинского района, муниципаль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сударственные общеобразовательные организации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</w:tc>
      </w:tr>
      <w:tr>
        <w:trPr>
          <w:trHeight w:val="27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я работы детских объединений технической направленности на базе МКУДО СЮТ Омутнинского район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</w:tc>
      </w:tr>
      <w:tr>
        <w:trPr>
          <w:trHeight w:val="13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общеинтеллектуального направления внеурочной деятельности с включением элементов технической направленност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государственные общеобразовательные организации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Омутнинского района</w:t>
            </w:r>
          </w:p>
        </w:tc>
      </w:tr>
      <w:tr>
        <w:trPr>
          <w:trHeight w:val="7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очный муниципальный конкурс «Профессия, которую я выбираю!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8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- февра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softHyphen/>
              <w:softHyphen/>
              <w:softHyphen/>
              <w:softHyphen/>
              <w:softHyphen/>
              <w:softHyphen/>
            </w:r>
          </w:p>
        </w:tc>
      </w:tr>
      <w:tr>
        <w:trPr>
          <w:trHeight w:val="6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ставка  декоративно-прикладного искусства «Весенний парад фантазий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5-5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апр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C1C1C"/>
              </w:rPr>
              <w:t>Участие во Всероссийской акции «Неделя без турникетов» Организация экскурсий на предприятия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1C1C1C"/>
              </w:rPr>
              <w:t>Учащиеся школ города 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  <w:t>3 неделя апрел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1C1C1C"/>
              </w:rPr>
              <w:t xml:space="preserve"> </w:t>
            </w:r>
            <w:r>
              <w:rPr>
                <w:color w:val="1C1C1C"/>
              </w:rPr>
              <w:t>3 неделя октябр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C1C1C"/>
              </w:rPr>
              <w:t>Предприятия  города 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C1C1C"/>
              </w:rPr>
              <w:t>ЦЗН Омутнинского района</w:t>
            </w:r>
          </w:p>
        </w:tc>
      </w:tr>
      <w:tr>
        <w:trPr>
          <w:trHeight w:val="93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C1C1C"/>
              </w:rPr>
              <w:t>Проведение профориентационного мероприятия «День выпускника»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Учащиеся школ города  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  <w:t>Январь</w:t>
            </w:r>
          </w:p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  <w:t>Февраль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Апр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</w:rPr>
              <w:t>Общеобразовательные учебные за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ЦЗН Омутнинского района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</w:rPr>
              <w:t>Проведение профориентационного мероприятия «Твой выбор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Учащиеся школ города  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В течении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</w:rPr>
              <w:t>Общеобразовательные учебные за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ЦЗН Омутнинского района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>
          <w:trHeight w:val="21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Единый день профориентации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Учащиеся школ города  и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но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Дворец культуры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 xml:space="preserve">УФСТМ Омутнинского района, Дворец культуры «Металлург», АО ОМЗ, </w:t>
            </w:r>
            <w:r>
              <w:rPr>
                <w:color w:val="000000"/>
              </w:rPr>
              <w:t xml:space="preserve">Управление образования Омутнинского района, </w:t>
            </w:r>
            <w:r>
              <w:rPr>
                <w:color w:val="1C1C1C"/>
              </w:rPr>
              <w:t>ЦЗН Омутнинского района, ВятГУ в Омутнинске</w:t>
            </w:r>
          </w:p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>
          <w:trHeight w:val="16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выставка</w:t>
            </w:r>
          </w:p>
          <w:p>
            <w:pPr>
              <w:pStyle w:val="Normal"/>
              <w:jc w:val="center"/>
              <w:rPr/>
            </w:pPr>
            <w:r>
              <w:rPr/>
              <w:t>«Юный самоделкин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ека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ная - онлайн викторина «Юные знатоки информатики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-11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вра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ДО СЮТ Омут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2"/>
              </w:rPr>
              <w:t>День открытых двер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8 ле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-мар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ПЭиП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</w:tr>
      <w:tr>
        <w:trPr>
          <w:trHeight w:val="8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экскурсий, квест-игр</w:t>
            </w:r>
          </w:p>
          <w:p>
            <w:pPr>
              <w:pStyle w:val="Normal"/>
              <w:jc w:val="center"/>
              <w:rPr/>
            </w:pPr>
            <w:r>
              <w:rPr/>
              <w:t>и мастер- классов профориентационной направл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7-8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</w:t>
            </w:r>
          </w:p>
        </w:tc>
      </w:tr>
      <w:tr>
        <w:trPr>
          <w:trHeight w:val="142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ест- игра по QR коду " Добро пожаловать в Кванториу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11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нт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14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профориентационных выставок, ярмарок професс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211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Экскурсия на предприятие АО ОМ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АО ОМ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, АО ОМЗ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кскурсия в ДТ Квантори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т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13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реализация проекта «Билет в будуще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т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</w:tr>
      <w:tr>
        <w:trPr>
          <w:trHeight w:val="165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ориентационный квест «Будущее рядом с тоб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11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т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11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форинтационная игра "Кто есть кто?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11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ека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стер-классы по предметным направлениям (Промдизайнкванту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янва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17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ыступление спикеров</w:t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дагоги </w:t>
            </w:r>
            <w:r>
              <w:rPr>
                <w:bCs/>
                <w:color w:val="000000"/>
              </w:rPr>
              <w:t>обще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23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рограммы взаимодействия АО «ОМЗ» и «ДТ «Кванториум» по организации научно-исследовательских и опытно-конструкторских работ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янва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, АО ОМЗ</w:t>
            </w:r>
          </w:p>
        </w:tc>
      </w:tr>
      <w:tr>
        <w:trPr>
          <w:trHeight w:val="183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стер-класс «Азы робототехники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бучающиеся и воспитанники 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т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«Детский технопарк «Кванториум» 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</w:tr>
      <w:tr>
        <w:trPr>
          <w:trHeight w:val="177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Посвящение в инженерный класс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ающие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нт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 xml:space="preserve">«Детский технопарк «Кванториум» 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 Омутнин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«Детский технопарк «Кванториум» 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Омутнинске, АО ОМЗ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175" w:hanging="0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175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вый год для инженерных клас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ающие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дека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/>
              <w:t>г. Омутн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«Детский технопарк «Кванториум» 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г.Омутнинске, АО ОМЗ</w:t>
            </w:r>
          </w:p>
        </w:tc>
      </w:tr>
      <w:tr>
        <w:trPr>
          <w:trHeight w:val="44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обойня для школьников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ающие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л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/>
              <w:t>Школ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75" w:hanging="0"/>
              <w:rPr/>
            </w:pPr>
            <w:r>
              <w:rPr>
                <w:bCs/>
                <w:spacing w:val="15"/>
              </w:rPr>
              <w:t xml:space="preserve">     </w:t>
            </w:r>
            <w:r>
              <w:rPr>
                <w:bCs/>
                <w:spacing w:val="15"/>
              </w:rPr>
              <w:t>АО ОМЗ</w:t>
            </w:r>
          </w:p>
        </w:tc>
      </w:tr>
      <w:tr>
        <w:trPr>
          <w:trHeight w:val="43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мия «Признание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ающиес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евра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/>
              <w:t>МКОУ СОШ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АО ОМЗ</w:t>
            </w:r>
          </w:p>
        </w:tc>
      </w:tr>
      <w:tr>
        <w:trPr>
          <w:trHeight w:val="46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 на предприяти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ающиес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4"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АО ОМ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75" w:hanging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  <w:t>АО ОМЗ</w:t>
            </w:r>
          </w:p>
        </w:tc>
      </w:tr>
      <w:tr>
        <w:trPr>
          <w:trHeight w:val="6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региональном чемпионате WS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/>
            </w:pPr>
            <w:r>
              <w:rPr/>
              <w:t>16-2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олимпиада "IT Планета": отборочный эта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/>
            </w:pPr>
            <w:r>
              <w:rPr/>
              <w:t>16-2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финальный этап международной сертификационной Олимпиады "ТРАЕКТОРИЯ БУДУЩЕГО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/>
            </w:pPr>
            <w:r>
              <w:rPr/>
              <w:t>16-2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,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</w:tr>
      <w:tr>
        <w:trPr>
          <w:trHeight w:val="7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  областной конференции </w:t>
            </w:r>
          </w:p>
          <w:p>
            <w:pPr>
              <w:pStyle w:val="Normal"/>
              <w:jc w:val="center"/>
              <w:rPr/>
            </w:pPr>
            <w:r>
              <w:rPr/>
              <w:t>студенческих научно-исследовательских работ «Ступени в будуще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/>
            </w:pPr>
            <w:r>
              <w:rPr/>
              <w:t>16-2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тудентов коллежа во всероссийском конкурсе «Большая переме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/>
            </w:pPr>
            <w:r>
              <w:rPr/>
              <w:t>16-2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команд колледжа (П-10, П-30, П-40 ) в XI Всероссийском  онлайн-чемпионате «Изучи интернет — управляй и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/>
            </w:pPr>
            <w:r>
              <w:rPr/>
              <w:t>16-2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</w:tr>
      <w:tr>
        <w:trPr>
          <w:trHeight w:val="97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олимпиада «IT Планета». Подготовка участников: выбор компетен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учающиеся ОО </w:t>
            </w:r>
          </w:p>
          <w:p>
            <w:pPr>
              <w:pStyle w:val="Normal"/>
              <w:jc w:val="center"/>
              <w:rPr/>
            </w:pPr>
            <w:r>
              <w:rPr/>
              <w:t>16-2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ЭиП</w:t>
            </w:r>
          </w:p>
        </w:tc>
      </w:tr>
      <w:tr>
        <w:trPr>
          <w:trHeight w:val="8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нятия по конструир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спитанники ДО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7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</w:tr>
      <w:tr>
        <w:trPr>
          <w:trHeight w:val="82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курсии на предприятия и организации воспитанников Д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спитанники ДО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7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знавательный цикл занятий «О профессиях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спитанники ДО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7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</w:tr>
      <w:tr>
        <w:trPr>
          <w:trHeight w:val="2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речи с интересными людьми в ДО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спитанники ДО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7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</w:tr>
      <w:tr>
        <w:trPr>
          <w:trHeight w:val="9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нкурсы, выставки творческих работ воспитанников ДО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спитанники ДО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7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ОО Омутнинского района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ый конкурс «Парад професс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оспитанники ДО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7 л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февраль, 202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ОУ СОШ №6 г. Омутни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ОУ СОШ №6 г. Омутнинска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55:00Z</dcterms:created>
  <dc:creator>User</dc:creator>
  <dc:description/>
  <cp:keywords/>
  <dc:language>en-US</dc:language>
  <cp:lastModifiedBy>uadm04</cp:lastModifiedBy>
  <cp:lastPrinted>2023-01-24T18:16:00Z</cp:lastPrinted>
  <dcterms:modified xsi:type="dcterms:W3CDTF">2023-01-25T08:55:00Z</dcterms:modified>
  <cp:revision>2</cp:revision>
  <dc:subject/>
  <dc:title>                                                                                                                                       Приложение №1</dc:title>
</cp:coreProperties>
</file>