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1.  Внести в распоряжение администрации муниципального образования Омутнинский муниципальный район Кировской области от 30.09.2022 № 242 «Об утверждении Перечня отдельных 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ункт 15.3 пункта 15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  свойства   (в   том числе качество) и иные характеристики (в том числе предельные цены товаров, работ, услуг)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зложить в следующей редакции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4:00Z</dcterms:created>
  <dc:creator>Admin</dc:creator>
  <dc:description/>
  <cp:keywords/>
  <dc:language>en-US</dc:language>
  <cp:lastModifiedBy>TselischevaOV</cp:lastModifiedBy>
  <cp:lastPrinted>2023-06-06T11:35:00Z</cp:lastPrinted>
  <dcterms:modified xsi:type="dcterms:W3CDTF">2023-10-02T08:56:00Z</dcterms:modified>
  <cp:revision>118</cp:revision>
  <dc:subject/>
  <dc:title>проект</dc:title>
</cp:coreProperties>
</file>