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РОВСКАЯ ОБЛАСТЬ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АЗНИН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ЯТОГО СОЗЫВА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7 . 07.2023                                    с.Залазна                                               № 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 внесении изменений в решение     </w:t>
        <w:tab/>
        <w:tab/>
        <w:tab/>
        <w:tab/>
        <w:t xml:space="preserve">  Залазнинской сельской Думы   от 20.12.2022 № 19  «О бюджете муниципального образования Залазнинское сельское поселение Омутнинского района Кировской области на 2023 год и на плановый период 2024 и 2025 годов »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муниципальном образовании Залазнинское сельское поселение Омутнинского района Кировской области», утвержденным решением Залазнинской сельской Думы от 19.12.2019 № 49, Залазнинская сельская Дума РЕШИЛА:                         </w:t>
        <w:tab/>
        <w:t xml:space="preserve">                                                                                                                                                       </w:t>
        <w:tab/>
        <w:tab/>
        <w:t xml:space="preserve">1. Внести в решение Залазнинской сельской Думы от 20.12.2022 № 19   « О бюджете муниципального образования Залазнинского сельское поселение Омутнинского района Кировской области на 2023 и на плановый период 2024 и 2025 годов» следующие изменения:                           </w:t>
        <w:tab/>
        <w:tab/>
        <w:tab/>
        <w:tab/>
        <w:t xml:space="preserve">     </w:t>
        <w:tab/>
        <w:tab/>
        <w:t xml:space="preserve">     1.1. Подпункт 1 пункта 1 изложить в новой редакции:                      </w:t>
        <w:tab/>
        <w:tab/>
        <w:tab/>
        <w:t xml:space="preserve"> «Утвердить основные характеристики бюджета муниципального образования Залазнинское сельское поселение Омутнинского района Кировской области на 2023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щий объем доходов бюджета в сумме 12 632,33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в сумме 13 463,268 тыс. рублей;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в сумме 830,938 тыс. рублей.».</w:t>
        <w:tab/>
        <w:tab/>
        <w:t xml:space="preserve">                   </w:t>
        <w:tab/>
        <w:tab/>
        <w:tab/>
        <w:t xml:space="preserve">      1.2. Подпункт 1 пункта 2 изложить в новой редакции: </w:t>
        <w:tab/>
        <w:tab/>
        <w:tab/>
        <w:t>«Утвердить основные характеристики бюджета муниципального образования Залазнин</w:t>
      </w:r>
      <w:r>
        <w:rPr>
          <w:color w:val="000000"/>
          <w:spacing w:val="-2"/>
          <w:sz w:val="28"/>
          <w:szCs w:val="28"/>
        </w:rPr>
        <w:t>ское сельское поселение Омутнинского района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на  2024 г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ий объем доходов бюджета в сумме 5 813,000 тыс.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в сумме 5 813,000 тыс. руб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 рублей.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1.3  Приложение № 3 изложить в новой редакции. Прилагается. </w:t>
        <w:tab/>
        <w:tab/>
        <w:t xml:space="preserve">                                            1.4  Приложение № 4 излож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5 Приложение № 5 излож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6 Приложение № 6 излож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7 Приложение №7 изложить в новой редакции. Прилагается. </w:t>
        <w:tab/>
        <w:t xml:space="preserve">                                     1.8 Приложение №8 изложить в новой редакции. Прилагается. </w:t>
        <w:tab/>
        <w:tab/>
        <w:t xml:space="preserve">                       1.9 Приложение №9 изложить в новой редакции. Прилагается. </w:t>
        <w:tab/>
        <w:tab/>
        <w:t xml:space="preserve">                1.10 Приложение № 10 изложить в новой редакции. Прилагается.</w:t>
        <w:tab/>
        <w:tab/>
        <w:t xml:space="preserve"> 1.11 Приложение №11 изложить в новой редакции. Прилагается.</w:t>
        <w:tab/>
        <w:tab/>
        <w:t xml:space="preserve">                 1.12 Приложение №12 изложить в новой редакции. Прилагается.                       2. Обнародовать  настоящее решение  путем размещения информации на стендах в общественных местах.  </w:t>
        <w:tab/>
        <w:tab/>
        <w:tab/>
        <w:tab/>
        <w:tab/>
        <w:tab/>
        <w:t xml:space="preserve">                         3. Настоящее решение вступает в силу после официального обнародования.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азнинской сельской Думы                                                   А.Р. Собол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Залазнинского сельского поселения                                М.И.Смагина</w:t>
      </w: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16:00Z</dcterms:created>
  <dc:creator>IVC</dc:creator>
  <dc:description/>
  <cp:keywords/>
  <dc:language>en-US</dc:language>
  <cp:lastModifiedBy>Admin</cp:lastModifiedBy>
  <cp:lastPrinted>2023-07-27T10:03:00Z</cp:lastPrinted>
  <dcterms:modified xsi:type="dcterms:W3CDTF">2023-07-27T07:04:00Z</dcterms:modified>
  <cp:revision>118</cp:revision>
  <dc:subject/>
  <dc:title/>
</cp:coreProperties>
</file>