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11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right="-11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поряжением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едседател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нтрольно-счетной комиссии Омутнинского район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left="4692" w:right="-112" w:hanging="1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112" w:firstLine="48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обеспечение функций Контрольно-счет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 Настоящий документ устанавливает нормативы количества и цены товаров, работ, услуг на обеспечение функций Контрольно-счетной комиссии муниципального образования Омутнинский муниципальный район Кировской области (далее – Контрольно-счетная комиссия Омутнинского района), а также порядок расчета нормативных затрат, для которых Правилами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подведомственные казенные учреждения) (далее – Правила), утвержденными постановлением администрации Омутнинского района </w:t>
        <w:br/>
        <w:t>от 30.12.2015 № 1620, не установлен порядок ра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Общий объем затрат, связанный с закупкой товаров, работ, услуг, рассчитанный на основе нормативных затрат на обеспечение функций Контрольно-счетной комиссии Омутнинского района (далее – нормативные затраты), не может превышать объема лимитов бюджетных обязательств, доведенных до Контрольно-счетной комиссии Омутнинского района, как получателя средств местного бюджета,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 Норматив цены товаров, работ и услуг, устанавливаемый в формулах расчета, определяется с учетом положен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 Нормативы количества и (или) цены товаров, работ и услуг, в том числе сгруппированных по должностям работников и (или) категориям должностей работников, определенных в прилагаемых нормативных затратах, могут быть изменены в пределах доведенных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Порядок расчета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2.1. Затраты на информационно-коммуникационные технологии состоят из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ar66"/>
      <w:bookmarkEnd w:id="1"/>
      <w:r>
        <w:rPr>
          <w:rFonts w:cs="Times New Roman" w:ascii="Times New Roman" w:hAnsi="Times New Roman"/>
          <w:b/>
          <w:sz w:val="24"/>
          <w:szCs w:val="24"/>
          <w:u w:val="single"/>
        </w:rPr>
        <w:t>2.1.1. Затрат на содержание имущества, включающих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bookmarkStart w:id="2" w:name="Par155"/>
      <w:bookmarkEnd w:id="2"/>
      <w:r>
        <w:rPr>
          <w:rFonts w:cs="Times New Roman" w:ascii="Times New Roman" w:hAnsi="Times New Roman"/>
          <w:b/>
          <w:sz w:val="24"/>
          <w:szCs w:val="24"/>
        </w:rPr>
        <w:t>2.1.1.1. Затраты на техническое обслуживание и регламентно-профилактический ремонт вычислительной техни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фактическое количество i-х вычислительной техники, но не более предельного количества i-х вычислитель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i-х вычислительной техник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7715" cy="246380"/>
            <wp:effectExtent l="0" t="0" r="0" b="0"/>
            <wp:docPr id="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ется с округлением до целого по форму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закрытого контура обработки информаци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i рвт преде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x 0,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открытого контура обработки информаци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i рвт преде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x 1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счетная численность основных работников, определяема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17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, применяемые при расчете нормативных затрат на ремонт вычислительной техни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2"/>
        <w:gridCol w:w="2768"/>
        <w:gridCol w:w="4384"/>
      </w:tblGrid>
      <w:tr>
        <w:trPr>
          <w:trHeight w:val="1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вычислительной техни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количество вычислительной техни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вычислительную технику в год (руб.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3 един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7000,00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3 един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90"/>
      <w:bookmarkEnd w:id="3"/>
      <w:r>
        <w:rPr>
          <w:rFonts w:cs="Times New Roman" w:ascii="Times New Roman" w:hAnsi="Times New Roman"/>
          <w:b/>
          <w:sz w:val="24"/>
          <w:szCs w:val="24"/>
        </w:rPr>
        <w:t>2.1.1.2. 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принтеров, многофункциональных устройств и копировальных аппаратов (оргтехники) 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, применяемые при расчете нормативных затрат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34"/>
        <w:gridCol w:w="2810"/>
        <w:gridCol w:w="316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нтеров, многофункциональных устройств и копировальных аппаратов (оргтехники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(оргтехники) в год (руб.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ое устройств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5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ы персональны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 един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2. Затрат на приобретение прочих работ и услуг, не относящихся к затратам на услуги связи, аренду и содержание имущества, включ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0820" cy="246380"/>
            <wp:effectExtent l="0" t="0" r="0" b="0"/>
            <wp:docPr id="15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6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.1.1. Затраты на оплату услуг по сопровождению справочно-правовых систем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6210" cy="466090"/>
            <wp:effectExtent l="0" t="0" r="0" b="0"/>
            <wp:docPr id="19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траты на оплату услуг по сопровождению справочно-правовых систем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.1.2. Затраты на оплату услуг по сопровождению и приобретению иного программного обеспече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, применяемые при расчете нормативных затрат на оплату услуг по сопровождению и приобретению иного программного обеспеч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37"/>
        <w:gridCol w:w="2809"/>
        <w:gridCol w:w="263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обретению иного программного обеспеч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а сопровожд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обретения иного программного обеспечения в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ного продукта «Партнер-Персонал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66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ного продукта «1С-Предприятие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2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4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ОД-СМАРТ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65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птограф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1500,0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оплату услуг по поддержке систем электронно-цифровой подписи (изготовлению квалифицированных/неквалифицированных сертификатов ключей) 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иск</w:t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2047875" cy="678180"/>
                <wp:effectExtent l="0" t="0" r="0" b="0"/>
                <wp:wrapNone/>
                <wp:docPr id="25" name="Полотно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78240"/>
                          <a:chOff x="0" y="0"/>
                          <a:chExt cx="2048040" cy="67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4804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7360" y="111600"/>
                            <a:ext cx="471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111600"/>
                            <a:ext cx="2253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130680"/>
                            <a:ext cx="42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121320"/>
                            <a:ext cx="932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30680"/>
                            <a:ext cx="129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30680"/>
                            <a:ext cx="83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354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120" y="354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9280" y="226800"/>
                            <a:ext cx="149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226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183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3549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3549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234360"/>
                            <a:ext cx="150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2343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226800"/>
                            <a:ext cx="199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63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920" y="6480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344160"/>
                            <a:ext cx="82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11240"/>
                            <a:ext cx="61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11600"/>
                            <a:ext cx="132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06" style="position:absolute;margin-left:144pt;margin-top:5.9pt;width:161.25pt;height:53.4pt" coordorigin="2880,118" coordsize="3225,1068">
                <v:rect id="shape_0" stroked="f" o:allowincell="f" style="position:absolute;left:2880;top:118;width:3224;height:106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16;top:294;width:73;height:5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8;top:294;width:354;height:5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324;width:66;height:5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309;width:146;height:5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324;width:203;height:5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324;width:131;height:5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676;width:128;height:5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676;width:128;height:5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3;top:475;width:235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475;width:46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147;width:81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677;width:81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677;width:81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487;width:236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487;width:81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475;width:313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218;width:128;height:5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20;width:285;height:7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660;width:12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5;top:293;width:96;height:50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294;width:208;height:5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4" w:name="Par38"/>
      <w:bookmarkStart w:id="5" w:name="Par38"/>
      <w:bookmarkEnd w:id="5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g</w:t>
      </w:r>
      <w:r>
        <w:rPr>
          <w:rFonts w:cs="Times New Roman" w:ascii="Times New Roman" w:hAnsi="Times New Roman"/>
          <w:sz w:val="18"/>
          <w:szCs w:val="18"/>
        </w:rPr>
        <w:t xml:space="preserve">иск - </w:t>
      </w:r>
      <w:r>
        <w:rPr>
          <w:rFonts w:cs="Times New Roman" w:ascii="Times New Roman" w:hAnsi="Times New Roman"/>
          <w:sz w:val="24"/>
          <w:szCs w:val="24"/>
        </w:rPr>
        <w:t>количество изготавливаемых квалифицированных/неквалифицированных сертификатов ключе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иск</w:t>
      </w:r>
      <w:r>
        <w:rPr>
          <w:rFonts w:cs="Times New Roman" w:ascii="Times New Roman" w:hAnsi="Times New Roman"/>
          <w:sz w:val="24"/>
          <w:szCs w:val="24"/>
        </w:rPr>
        <w:t>- цена изготовления единицы квалифицированного/неквалифицированного сертификата ключ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, применяемые при расчете нормативных затрат на оплату услуг по </w:t>
      </w:r>
      <w:r>
        <w:rPr>
          <w:rFonts w:cs="Times New Roman" w:ascii="Times New Roman" w:hAnsi="Times New Roman"/>
          <w:b/>
          <w:sz w:val="24"/>
          <w:szCs w:val="24"/>
        </w:rPr>
        <w:t>поддержке систем электронно-цифровой подписи (изготовлению квалифицированных/неквалифицированных сертификатов ключе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8"/>
        <w:gridCol w:w="3151"/>
      </w:tblGrid>
      <w:tr>
        <w:trPr>
          <w:tblHeader w:val="true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авливаемых квалифицированных/неквалифицированных сертификатов ключе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зготовления единицы квалифицированного/неквалифицированного сертификата клю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3. Затрат на приобретение основных средств, включ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3.1. Затраты на приобретение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2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  <w:tab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</w:rPr>
        <w:t xml:space="preserve">∑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пм </w:t>
      </w:r>
      <w:r>
        <w:rPr>
          <w:rFonts w:cs="Times New Roman" w:ascii="Times New Roman" w:hAnsi="Times New Roman"/>
          <w:sz w:val="24"/>
          <w:szCs w:val="24"/>
        </w:rPr>
        <w:t xml:space="preserve">× Р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пм 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пм </w:t>
      </w:r>
      <w:r>
        <w:rPr>
          <w:rFonts w:cs="Times New Roman" w:ascii="Times New Roman" w:hAnsi="Times New Roman"/>
          <w:sz w:val="24"/>
          <w:szCs w:val="24"/>
        </w:rPr>
        <w:t>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7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1 i-го типа принтера, многофункционального устройства, копировального аппарата и иной оргтехни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14"/>
        <w:gridCol w:w="2832"/>
        <w:gridCol w:w="283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73380" cy="32004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черно-белое, лазерно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2124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А4, черно-белый, лазерн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работн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н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3.2. </w:t>
      </w:r>
      <w:r>
        <w:rPr>
          <w:rFonts w:cs="Times New Roman" w:ascii="Times New Roman" w:hAnsi="Times New Roman"/>
          <w:b/>
          <w:bCs/>
          <w:sz w:val="24"/>
          <w:szCs w:val="24"/>
        </w:rPr>
        <w:t>Затраты на приобретение средств стационарной связи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сц</w:t>
      </w:r>
      <w:r>
        <w:rPr>
          <w:rFonts w:cs="Times New Roman" w:ascii="Times New Roman" w:hAnsi="Times New Roman"/>
          <w:b/>
          <w:bCs/>
          <w:sz w:val="24"/>
          <w:szCs w:val="24"/>
        </w:rPr>
        <w:t>), определяемые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1700</wp:posOffset>
                </wp:positionH>
                <wp:positionV relativeFrom="paragraph">
                  <wp:posOffset>-136525</wp:posOffset>
                </wp:positionV>
                <wp:extent cx="1899285" cy="8324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832320"/>
                          <a:chOff x="0" y="0"/>
                          <a:chExt cx="1899360" cy="832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89864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6320" y="223560"/>
                            <a:ext cx="45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94400"/>
                            <a:ext cx="417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209520"/>
                            <a:ext cx="129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90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313200"/>
                            <a:ext cx="10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312480"/>
                            <a:ext cx="24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9720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43308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433080"/>
                            <a:ext cx="24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312480"/>
                            <a:ext cx="24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90440"/>
                            <a:ext cx="132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90440"/>
                            <a:ext cx="132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4364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23000"/>
                            <a:ext cx="82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10.75pt;width:149.6pt;height:65.55pt" coordorigin="3420,-215" coordsize="2992,1311">
                <v:rect id="shape_0" stroked="f" o:allowincell="f" style="position:absolute;left:3421;top:-215;width:2989;height:131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33;top:137;width:71;height:5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123;width:50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6;top:91;width:65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04;width:20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15;width:203;height:5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5;width:141;height:5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278;width:158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277;width:3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6;top:-62;width:85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7;width:82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467;width:3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277;width:222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277;width:3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7;top:277;width:319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6;top:85;width:208;height:5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2;top:85;width:208;height:5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11;width:285;height:7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9;top:451;width:12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ц </w:t>
      </w:r>
      <w:r>
        <w:rPr>
          <w:rFonts w:cs="Times New Roman" w:ascii="Times New Roman" w:hAnsi="Times New Roman"/>
          <w:bCs/>
          <w:sz w:val="24"/>
          <w:szCs w:val="24"/>
        </w:rPr>
        <w:t>-  количество средств стационарной связи по i-й долж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сц 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тоимость одного средства стационарной связи для i-й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обретение средств стационарной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686"/>
      </w:tblGrid>
      <w:tr>
        <w:trPr>
          <w:trHeight w:val="7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редств стационарной связ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с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одного средства стационарной свя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с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(руб.)</w:t>
            </w:r>
          </w:p>
        </w:tc>
      </w:tr>
      <w:tr>
        <w:trPr>
          <w:trHeight w:val="4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3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комиссии Омутн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4. Затрат на приобретение материальных запасов, включающи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4.1. Затраты на приобретение мониторов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3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2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870"/>
      </w:tblGrid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нитор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*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одного монит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(руб.)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3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комиссии Омутн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2. Затраты на приобретение системных блоков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6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3225" cy="466090"/>
            <wp:effectExtent l="0" t="0" r="0" b="0"/>
            <wp:docPr id="37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8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870"/>
      </w:tblGrid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истемных блок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системного блока (руб.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5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комиссии Омутн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3. Затраты на приобретение других запасных частей для вычислительной техни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4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запасных частей для вычислитель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4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Нормативы, применяемые при расчете нормативных затрат на приобретение запасных частей для вычислительной техник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4140"/>
      </w:tblGrid>
      <w:tr>
        <w:trPr>
          <w:tblHeader w:val="true"/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пасной части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одной единицы запасной части для вычислительной техники (руб.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4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виату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823,00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ь компьютер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750,0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питания АТ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300,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некторы RJ-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0,0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оперативной памя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328,0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SL мод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00,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соединительный для П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000,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708,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комиссии Омутн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4. Затраты на приобретение носителей информации, в том числе магнитных и оптических носителей информаци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 количество носителей информаци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одной единицы  носителя информации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приобретение носителей информации, в том числе магнитных и 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08"/>
        <w:gridCol w:w="2694"/>
        <w:gridCol w:w="2918"/>
      </w:tblGrid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осителя информации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осителей информ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5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*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одной единицы носителя информ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5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(руб.)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ий ди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режден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памя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комиссии Омутн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4.5. Затраты на приобретение деталей для содержания 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8905" cy="246380"/>
            <wp:effectExtent l="0" t="0" r="0" b="0"/>
            <wp:docPr id="5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5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5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5.1. Затраты на приобретение расходных материалов для 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6620" cy="466090"/>
            <wp:effectExtent l="0" t="0" r="0" b="0"/>
            <wp:docPr id="5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9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0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норматив потребления расходных материалов для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61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расходного материала для принтеров, многофункциональных устройств, копировальных аппаратов и иной оргтехники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406"/>
        <w:gridCol w:w="2454"/>
        <w:gridCol w:w="1440"/>
      </w:tblGrid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6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6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расходного материала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6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количества, используемого в учрежден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63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/>
              <w:t>не более количества, используемого в учрежден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4.5.2. Затраты на приобретение запасных частей для 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3225" cy="466090"/>
            <wp:effectExtent l="0" t="0" r="0" b="0"/>
            <wp:docPr id="6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6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запасных частей для принтеров, многофункциональных устройств, копировальных аппаратов и иной 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68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i-й запасной част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траты на дополнительное профессиональное образование состоят из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2.1. Затрат на приобретение образовательных услуг по профессиональной переподготовке и повышению квалификаци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9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466090"/>
            <wp:effectExtent l="0" t="0" r="0" b="0"/>
            <wp:docPr id="70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1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2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образовательных услуг по профессиональной переподготовке и повышению квал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28"/>
        <w:gridCol w:w="2437"/>
        <w:gridCol w:w="2800"/>
        <w:gridCol w:w="1714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7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обучения одного работника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7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(руб.)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оимостью, предложенной организацией, проводящей обучение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оимостью, предложенной организацией, проводящей обуч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Количество работников, направляемых на получение дополнительного профессионального образования, может отличаться от приведенного в зависимости от задач Контрольно-счетной комиссии Омутнинского района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3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состоят из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3.1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 определяемых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5920" cy="246380"/>
            <wp:effectExtent l="0" t="0" r="0" b="0"/>
            <wp:docPr id="76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46380"/>
            <wp:effectExtent l="0" t="0" r="0" b="0"/>
            <wp:docPr id="7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1.1. Затраты по договору на проезд к месту командирования и обратно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0700" cy="246380"/>
            <wp:effectExtent l="0" t="0" r="0" b="0"/>
            <wp:docPr id="79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6330" cy="466090"/>
            <wp:effectExtent l="0" t="0" r="0" b="0"/>
            <wp:docPr id="8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3395" cy="246380"/>
            <wp:effectExtent l="0" t="0" r="0" b="0"/>
            <wp:docPr id="81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82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проезда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по договору на проезд к месту командирования и обрат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командированных работников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проезд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на проезда (Р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проезд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 (руб.)*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связи с исполнением должностных обязан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, установленными органом государственного регулирования тариф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1.2. Затраты по договору на наем жилого помещения на период командирова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83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0795" cy="466090"/>
            <wp:effectExtent l="0" t="0" r="0" b="0"/>
            <wp:docPr id="84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85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6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найма жилого помещения в сутки по i-му направлению командирования с учетом требований постановления Правительства Российской Федерации  </w:t>
        <w:br/>
        <w:t>от 02.10.2002 № 729 «О размерах возмещения расходов, связанных со служебными командировками на территории Российской Федерации 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87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по договору на наем жилого помещения на период команд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командированных работников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най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на найма жилого помещения в сутки (Р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най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 (руб.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суток нахождения в командировке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най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связи с исполнением должностных обязан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е более 550,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 отсутствии документов, подтверждающих  расходы -12 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е более 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о разрешению руководителя, цена найма жилого помещения может отличаться от приведенного значения. </w:t>
      </w:r>
      <w:r>
        <w:rPr>
          <w:rFonts w:cs="Times New Roman" w:ascii="Times New Roman" w:hAnsi="Times New Roman"/>
          <w:bCs/>
          <w:sz w:val="24"/>
          <w:szCs w:val="24"/>
        </w:rPr>
        <w:t>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.3.2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трат на выплату работникам суточных расходов в период служебных командировок (З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bscript"/>
          <w:lang w:eastAsia="ru-RU"/>
        </w:rPr>
        <w:t xml:space="preserve">сут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), определяемых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= ∑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× 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где:</w:t>
      </w:r>
    </w:p>
    <w:p>
      <w:pPr>
        <w:pStyle w:val="Normal"/>
        <w:widowControl w:val="false"/>
        <w:tabs>
          <w:tab w:val="clear" w:pos="708"/>
          <w:tab w:val="left" w:pos="3982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оличество командированных работников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личество суток нахождения в командировке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размер </w:t>
      </w:r>
      <w:r>
        <w:rPr>
          <w:rFonts w:cs="Times New Roman" w:ascii="Times New Roman" w:hAnsi="Times New Roman"/>
          <w:sz w:val="24"/>
          <w:szCs w:val="24"/>
        </w:rPr>
        <w:t xml:space="preserve">суточных расходов за каждый день нахождения в служебной командировке, с учетом требований постановления Правительства Российской Федерации  </w:t>
        <w:br/>
        <w:t>от 02.10.2002 № 729 «О размерах возмещения расходов, связанных со служебными командировками на территории Российской Федерации 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на выпла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никам суточных расходов в период служебных команд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98"/>
        <w:gridCol w:w="2983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командированных работников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су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мер суточных расходов за каждый день нахождения в служебной командиров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Р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су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 (руб.)*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суток нахождения в командировке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су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е более 100,00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е более 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При этом выплаты  осуществляю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6" w:name="Par431"/>
      <w:bookmarkStart w:id="7" w:name="Par431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трат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3.3.1. Затраты на приобретение мебел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8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9460" cy="466090"/>
            <wp:effectExtent l="0" t="0" r="0" b="0"/>
            <wp:docPr id="8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0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1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мебел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иобретение мебел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должности муниципальной службы  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bCs/>
          <w:sz w:val="24"/>
          <w:szCs w:val="24"/>
        </w:rPr>
        <w:t>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3.4.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4.1. Затраты на приобретение канцелярских принадлежностей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92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93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4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5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9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6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, применяемые при расчете нормативных затрат на приобретение канцелярских принадлеж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21"/>
        <w:gridCol w:w="1081"/>
        <w:gridCol w:w="1524"/>
        <w:gridCol w:w="1524"/>
        <w:gridCol w:w="1593"/>
        <w:gridCol w:w="1620"/>
      </w:tblGrid>
      <w:tr>
        <w:trPr>
          <w:tblHeader w:val="true"/>
          <w:trHeight w:val="151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по ОКЕ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количество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 не более на одного работник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должности муниципальной служб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количество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 не более на одного работник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 (количество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 предмета канцелярских принадлежностей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0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, не более (руб.)</w:t>
            </w:r>
          </w:p>
        </w:tc>
      </w:tr>
      <w:tr>
        <w:trPr>
          <w:tblHeader w:val="true"/>
          <w:trHeight w:val="37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епл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для заме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3 500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 500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5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роко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9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9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бума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3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ки самоклеящие-с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4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й набо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6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прост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-каранда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канцелярс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для бума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8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штемпе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7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к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вертикаль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6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горизонталь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4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ы, текстовыдели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календар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календар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канцелярс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онверт на мол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онверт с кнопк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кольц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резинк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прижим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6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коросшиватель (картон, пластик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архив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Дело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4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угол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ге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 №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 №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уз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широ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канцелярск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№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6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№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6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ни для руче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ка для карандаш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-вкладыш 100ш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4.2.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хозяйственных товаров и принадлежностей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01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10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4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i-го хозяйственного товара и принадле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27"/>
        <w:gridCol w:w="1281"/>
        <w:gridCol w:w="1911"/>
        <w:gridCol w:w="1951"/>
      </w:tblGrid>
      <w:tr>
        <w:trPr>
          <w:tblHeader w:val="true"/>
          <w:trHeight w:val="7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хозяйственного товара, принадлежности*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хозяйственного товара и принадлежност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0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*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10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ок для цв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>
          <w:trHeight w:val="3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для вод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3.5. Затраты на приобретение прочих товаров, работ и услуг, не включенных в </w:t>
      </w:r>
      <w:hyperlink w:anchor="P345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 xml:space="preserve">подразделы 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2.3.1. – 2.3.4., включа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3.5.1. Затраты на приобретение информационных табличек (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аб</w:t>
      </w:r>
      <w:r>
        <w:rPr>
          <w:rFonts w:cs="Times New Roman" w:ascii="Times New Roman" w:hAnsi="Times New Roman"/>
          <w:b/>
          <w:sz w:val="24"/>
          <w:szCs w:val="24"/>
        </w:rPr>
        <w:t>) определяемые по формуле: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та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таб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таб</w:t>
      </w:r>
      <w:r>
        <w:rPr>
          <w:rFonts w:cs="Times New Roman" w:ascii="Times New Roman" w:hAnsi="Times New Roman"/>
          <w:sz w:val="24"/>
          <w:szCs w:val="24"/>
        </w:rPr>
        <w:t>,  где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таб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табличек;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таб </w:t>
      </w:r>
      <w:r>
        <w:rPr>
          <w:rFonts w:cs="Times New Roman" w:ascii="Times New Roman" w:hAnsi="Times New Roman"/>
          <w:sz w:val="24"/>
          <w:szCs w:val="24"/>
        </w:rPr>
        <w:t xml:space="preserve">– цена единиц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табличек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на приобретение информационных табличе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>
          <w:trHeight w:val="127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онной табли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риобретению  информационных табличек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а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 (штук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дной информационной таблички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та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 (руб.)</w:t>
            </w:r>
          </w:p>
        </w:tc>
      </w:tr>
      <w:tr>
        <w:trPr>
          <w:trHeight w:val="33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ка на две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на каби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5.2. Затраты на приобретение электротоваров (З</w:t>
      </w:r>
      <w:r>
        <w:rPr>
          <w:rFonts w:cs="Times New Roman" w:ascii="Times New Roman" w:hAnsi="Times New Roman"/>
          <w:b/>
          <w:sz w:val="20"/>
          <w:szCs w:val="20"/>
        </w:rPr>
        <w:t>эл</w:t>
      </w:r>
      <w:r>
        <w:rPr>
          <w:rFonts w:cs="Times New Roman" w:ascii="Times New Roman" w:hAnsi="Times New Roman"/>
          <w:b/>
          <w:sz w:val="24"/>
          <w:szCs w:val="24"/>
        </w:rPr>
        <w:t>)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эл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эл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эл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эл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единицы электротоваров;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эл </w:t>
      </w:r>
      <w:r>
        <w:rPr>
          <w:rFonts w:cs="Times New Roman" w:ascii="Times New Roman" w:hAnsi="Times New Roman"/>
          <w:sz w:val="24"/>
          <w:szCs w:val="24"/>
        </w:rPr>
        <w:t xml:space="preserve">– цен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единицы электротоваров.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электро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27"/>
        <w:gridCol w:w="1387"/>
        <w:gridCol w:w="2127"/>
        <w:gridCol w:w="23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овар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э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э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6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работн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чай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на кабинет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работн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6,3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и наименование электро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5.3. Затраты на приобретение жалюзи (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ж),  </w:t>
      </w:r>
      <w:r>
        <w:rPr>
          <w:rFonts w:cs="Times New Roman" w:ascii="Times New Roman" w:hAnsi="Times New Roman"/>
          <w:b/>
          <w:sz w:val="24"/>
          <w:szCs w:val="24"/>
        </w:rPr>
        <w:t>определяемые по формуле: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ж</w:t>
      </w:r>
      <w:r>
        <w:rPr>
          <w:rFonts w:cs="Times New Roman" w:ascii="Times New Roman" w:hAnsi="Times New Roman"/>
          <w:sz w:val="24"/>
          <w:szCs w:val="24"/>
        </w:rPr>
        <w:t>,  где: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ж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жалюзи;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ж </w:t>
      </w:r>
      <w:r>
        <w:rPr>
          <w:rFonts w:cs="Times New Roman" w:ascii="Times New Roman" w:hAnsi="Times New Roman"/>
          <w:sz w:val="24"/>
          <w:szCs w:val="24"/>
        </w:rPr>
        <w:t xml:space="preserve">– цена единиц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жалюзи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приобретение жалюз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448"/>
        <w:gridCol w:w="3971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юз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комплект, руб.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на окно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600,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5.4. Затраты на приобретение прочих основных средств (З</w:t>
      </w:r>
      <w:r>
        <w:rPr>
          <w:rFonts w:cs="Times New Roman" w:ascii="Times New Roman" w:hAnsi="Times New Roman"/>
          <w:b/>
          <w:sz w:val="18"/>
          <w:szCs w:val="18"/>
        </w:rPr>
        <w:t>пос</w:t>
      </w:r>
      <w:r>
        <w:rPr>
          <w:rFonts w:cs="Times New Roman" w:ascii="Times New Roman" w:hAnsi="Times New Roman"/>
          <w:b/>
          <w:sz w:val="24"/>
          <w:szCs w:val="24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208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55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й единицы прочих основных средст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цен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единицы прочего основного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на </w:t>
      </w:r>
    </w:p>
    <w:p>
      <w:pPr>
        <w:pStyle w:val="Normal"/>
        <w:spacing w:lineRule="auto" w:line="240" w:before="0" w:after="0"/>
        <w:jc w:val="center"/>
        <w:rPr/>
      </w:pPr>
      <w:r>
        <w:rPr/>
        <w:t>приобретение прочих основных средств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96"/>
        <w:gridCol w:w="1501"/>
        <w:gridCol w:w="2800"/>
        <w:gridCol w:w="2263"/>
      </w:tblGrid>
      <w:tr>
        <w:trPr>
          <w:tblHeader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чего основного средства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КЕ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чих основных средств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прочего основ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руб.)</w:t>
            </w:r>
          </w:p>
        </w:tc>
      </w:tr>
      <w:tr>
        <w:trPr>
          <w:tblHeader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бин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7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бин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70,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и наименование прочих основных средст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5.5.  Затраты на приобретение печатей (З</w:t>
      </w:r>
      <w:r>
        <w:rPr>
          <w:rFonts w:cs="Times New Roman" w:ascii="Times New Roman" w:hAnsi="Times New Roman"/>
          <w:b/>
          <w:sz w:val="18"/>
          <w:szCs w:val="18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пределяемые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а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ого вида печати.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ап </w:t>
      </w:r>
      <w:r>
        <w:rPr>
          <w:rFonts w:cs="Times New Roman" w:ascii="Times New Roman" w:hAnsi="Times New Roman"/>
          <w:sz w:val="24"/>
          <w:szCs w:val="24"/>
        </w:rPr>
        <w:t xml:space="preserve">– цен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печати.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печа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6"/>
        <w:gridCol w:w="900"/>
        <w:gridCol w:w="2464"/>
        <w:gridCol w:w="20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чатей*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iп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п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Количество и наименование  печа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5.6.</w:t>
      </w:r>
      <w:r>
        <w:rPr>
          <w:rFonts w:cs="Times New Roman" w:ascii="Times New Roman" w:hAnsi="Times New Roman"/>
          <w:b/>
          <w:sz w:val="24"/>
          <w:szCs w:val="24"/>
        </w:rPr>
        <w:t xml:space="preserve"> Затраты на оказание нотариальных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</w:t>
      </w:r>
      <w:r>
        <w:rPr>
          <w:rFonts w:cs="Times New Roman" w:ascii="Times New Roman" w:hAnsi="Times New Roman"/>
          <w:b/>
          <w:sz w:val="18"/>
          <w:szCs w:val="18"/>
        </w:rPr>
        <w:t>ну</w:t>
      </w:r>
      <w:r>
        <w:rPr>
          <w:rFonts w:cs="Times New Roman" w:ascii="Times New Roman" w:hAnsi="Times New Roman"/>
          <w:b/>
          <w:sz w:val="24"/>
          <w:szCs w:val="24"/>
        </w:rPr>
        <w:t xml:space="preserve">) , </w:t>
      </w:r>
      <w:r>
        <w:rPr>
          <w:rFonts w:cs="Times New Roman" w:ascii="Times New Roman" w:hAnsi="Times New Roman"/>
          <w:sz w:val="24"/>
          <w:szCs w:val="24"/>
        </w:rPr>
        <w:t>определяемые по формул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н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ну</w:t>
      </w:r>
      <w:r>
        <w:rPr>
          <w:rFonts w:cs="Times New Roman" w:ascii="Times New Roman" w:hAnsi="Times New Roman"/>
          <w:sz w:val="24"/>
          <w:szCs w:val="24"/>
        </w:rPr>
        <w:t xml:space="preserve"> ×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ну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у</w:t>
      </w:r>
      <w:r>
        <w:rPr>
          <w:rFonts w:cs="Times New Roman" w:ascii="Times New Roman" w:hAnsi="Times New Roman"/>
          <w:sz w:val="24"/>
          <w:szCs w:val="24"/>
        </w:rPr>
        <w:t xml:space="preserve"> – планируемое  количество оказа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ого ви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отари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у</w:t>
      </w:r>
      <w:r>
        <w:rPr>
          <w:rFonts w:cs="Times New Roman" w:ascii="Times New Roman" w:hAnsi="Times New Roman"/>
          <w:sz w:val="24"/>
          <w:szCs w:val="24"/>
        </w:rPr>
        <w:t xml:space="preserve"> - цен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ого ви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отари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нотари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услуги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ая усл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  <w:lang w:val="en-US" w:eastAsia="en-US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111"/>
      <w:headerReference w:type="first" r:id="rId112"/>
      <w:type w:val="nextPage"/>
      <w:pgSz w:w="11906" w:h="16838"/>
      <w:pgMar w:left="1559" w:right="851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character" w:styleId="Style18">
    <w:name w:val="Основной текст с отступом Знак"/>
    <w:basedOn w:val="Style14"/>
    <w:qFormat/>
    <w:rPr>
      <w:rFonts w:eastAsia="Times New Roman" w:cs="Times New Roman"/>
      <w:sz w:val="28"/>
      <w:szCs w:val="28"/>
      <w:lang w:val="ru-RU" w:bidi="ar-SA"/>
    </w:rPr>
  </w:style>
  <w:style w:type="character" w:styleId="Style19">
    <w:name w:val="Обычный (веб) Знак"/>
    <w:basedOn w:val="Style14"/>
    <w:qFormat/>
    <w:rPr>
      <w:rFonts w:cs="Times New Roman"/>
      <w:sz w:val="24"/>
      <w:szCs w:val="24"/>
      <w:lang w:val="ru-RU" w:bidi="ar-SA"/>
    </w:rPr>
  </w:style>
  <w:style w:type="character" w:styleId="Style20">
    <w:name w:val=" Знак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BBAE46E6DED7E07D5479443F882B80725358A498F5EBB6D05504F9DF6224177B501BD05E64A35F0CE4DCF0C7866C49E49F85C8530BC7DCeCFB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consultantplus://offline/ref=AC9551CEE87364C7F8AD5043E245CC4F7FA60EE35639E0B39ED1605B17222B9E4CCB10D2F224F2EB677C52FC191FE858EDE8365F1EDB7C9BkD2BN" TargetMode="External"/><Relationship Id="rId9" Type="http://schemas.openxmlformats.org/officeDocument/2006/relationships/hyperlink" Target="consultantplus://offline/ref=AC9551CEE87364C7F8AD5043E245CC4F7FA60EE35639E0B39ED1605B17222B9E4CCB10D2F224F1E3657C52FC191FE858EDE8365F1EDB7C9BkD2BN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0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hyperlink" Target="consultantplus://offline/ref=D4549D3232B1FCDDF4BEF12AEA90B60F68FD08611B8AB35E5ABE152533BD45BC3F007E361441C74AeDX4N" TargetMode="External"/><Relationship Id="rId99" Type="http://schemas.openxmlformats.org/officeDocument/2006/relationships/hyperlink" Target="consultantplus://offline/ref=D4549D3232B1FCDDF4BEF12AEA90B60F68FD08611B8AB35E5ABE152533BD45BC3F007E361441C442eDX6N" TargetMode="External"/><Relationship Id="rId100" Type="http://schemas.openxmlformats.org/officeDocument/2006/relationships/image" Target="media/image77.wmf"/><Relationship Id="rId101" Type="http://schemas.openxmlformats.org/officeDocument/2006/relationships/image" Target="media/image75.wmf"/><Relationship Id="rId102" Type="http://schemas.openxmlformats.org/officeDocument/2006/relationships/image" Target="media/image75.wmf"/><Relationship Id="rId103" Type="http://schemas.openxmlformats.org/officeDocument/2006/relationships/image" Target="media/image75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1.wmf"/><Relationship Id="rId110" Type="http://schemas.openxmlformats.org/officeDocument/2006/relationships/image" Target="media/image80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2:00Z</dcterms:created>
  <dc:creator>dep3-4</dc:creator>
  <dc:description/>
  <cp:keywords/>
  <dc:language>en-US</dc:language>
  <cp:lastModifiedBy>TselischevaOV</cp:lastModifiedBy>
  <cp:lastPrinted>2023-09-21T16:29:00Z</cp:lastPrinted>
  <dcterms:modified xsi:type="dcterms:W3CDTF">2023-09-21T13:31:00Z</dcterms:modified>
  <cp:revision>54</cp:revision>
  <dc:subject/>
  <dc:title>УТВЕРЖДЕНЫ</dc:title>
</cp:coreProperties>
</file>