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30"/>
          <w:sz w:val="38"/>
          <w:szCs w:val="3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959757218" r:id="rId2"/>
        </w:object>
      </w:r>
    </w:p>
    <w:p>
      <w:pPr>
        <w:pStyle w:val="Normal"/>
        <w:jc w:val="center"/>
        <w:rPr>
          <w:b/>
          <w:b/>
          <w:spacing w:val="-30"/>
          <w:sz w:val="28"/>
          <w:szCs w:val="28"/>
        </w:rPr>
      </w:pPr>
      <w:r>
        <w:rPr>
          <w:b/>
          <w:spacing w:val="-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22                                                                                                        № 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8080" w:leader="none"/>
        </w:tabs>
        <w:spacing w:before="480" w:after="480"/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плановых проверок подведомственных учреждений </w:t>
        <w:br/>
        <w:t>администрации Омутнинского район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исполнения части 1 статьи 3 Закона Кировской области </w:t>
        <w:br/>
        <w:t>от 06.06.2022 № 83-ЗО «О ведомственном контроле за соблюдением трудового заонодательства и иных нормативных правовых актов, содержащих нормы трудового права»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ежегодный план проведения плановых проверок в подведомственных учреждениях администрации Омутнинского района на 2023 год, согласно приложению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управлений администрации Омутнинского района утвердить ежегодный план проведения плановых проверок в подведомственных учреждениях на 2023 год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15:00Z</dcterms:created>
  <dc:creator>User</dc:creator>
  <dc:description/>
  <cp:keywords/>
  <dc:language>en-US</dc:language>
  <cp:lastModifiedBy>ucom06</cp:lastModifiedBy>
  <cp:lastPrinted>2022-12-06T09:19:00Z</cp:lastPrinted>
  <dcterms:modified xsi:type="dcterms:W3CDTF">2022-12-06T06:19:00Z</dcterms:modified>
  <cp:revision>25</cp:revision>
  <dc:subject/>
  <dc:title> </dc:title>
</cp:coreProperties>
</file>