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4860"/>
        <w:jc w:val="center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ind w:left="495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left="495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распоряжением администрации                                                           </w:t>
      </w:r>
    </w:p>
    <w:p>
      <w:pPr>
        <w:pStyle w:val="Normal"/>
        <w:ind w:left="4860" w:hanging="48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 xml:space="preserve">муниципального образования   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Омутнинский муниципальный район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12.2022  № 3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годный план проведения плановых провер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дведомственных учрежд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мутнинского района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327"/>
        <w:gridCol w:w="2216"/>
        <w:gridCol w:w="3190"/>
        <w:gridCol w:w="2910"/>
      </w:tblGrid>
      <w:tr>
        <w:trPr>
          <w:tblHeader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а осуществляющего ведомственный контроль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ведомственного учреждения, деятельность которого подлежит проверке, место их нахождения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проверки и основания ее прове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начала проведения каждой плановой проверки и срок ее провед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 деятельности подведомственного учреждения</w:t>
            </w:r>
          </w:p>
        </w:tc>
      </w:tr>
      <w:tr>
        <w:trPr>
          <w:trHeight w:val="45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Администрация муниципального образования Омутнинский муниципальный район Кировской област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, туризму и работе с молодежью Омутнинского района,</w:t>
            </w:r>
          </w:p>
          <w:p>
            <w:pPr>
              <w:pStyle w:val="Normal"/>
              <w:rPr/>
            </w:pPr>
            <w:r>
              <w:rPr/>
              <w:t xml:space="preserve">г. Омутнинск, </w:t>
              <w:br/>
              <w:t>ул. Свободы, д. 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редмет проверки: </w:t>
            </w:r>
            <w:r>
              <w:rPr>
                <w:lang w:val="ru-RU" w:eastAsia="ru-RU"/>
              </w:rPr>
              <w:t>соблюдение подведомственными организациями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снования  проведения проверки: </w:t>
            </w:r>
            <w:r>
              <w:rPr>
                <w:lang w:val="ru-RU" w:eastAsia="ru-RU"/>
              </w:rPr>
              <w:t>плановая провер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та начала проведения проверки 01 апреля 2023 год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роведения проверки 20 рабочих дне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Cs/>
              </w:rPr>
            </w:pPr>
            <w:r>
              <w:rPr>
                <w:bCs/>
              </w:rPr>
              <w:t>2022 год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Омутнинский муниципальный район Кировской област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 и земель</w:t>
              <w:softHyphen/>
              <w:t>ными ресурсами администрации муниципального образования Омутнинский муниципальный район Кировской области,</w:t>
            </w:r>
          </w:p>
          <w:p>
            <w:pPr>
              <w:pStyle w:val="Normal"/>
              <w:rPr/>
            </w:pPr>
            <w:r>
              <w:rPr/>
              <w:t xml:space="preserve">г. Омутнинск, </w:t>
              <w:br/>
              <w:t>ул. Коковихина, д.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редмет проверки: </w:t>
            </w:r>
            <w:r>
              <w:rPr>
                <w:lang w:val="ru-RU" w:eastAsia="ru-RU"/>
              </w:rPr>
              <w:t>соблюдение подведомственными организациями трудового законодательства и иных нормативных правовых актов, содержащих нормы трудового пра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снования  проведения проверки: </w:t>
            </w:r>
            <w:r>
              <w:rPr>
                <w:lang w:val="ru-RU" w:eastAsia="ru-RU"/>
              </w:rPr>
              <w:t>плановая проверк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та начала проведения проверки 01 октября 2023 год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ок проведения проверки 20 рабочих дне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tabs>
          <w:tab w:val="clear" w:pos="708"/>
          <w:tab w:val="left" w:pos="3533" w:leader="none"/>
        </w:tabs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4:00Z</dcterms:created>
  <dc:creator>uarch05</dc:creator>
  <dc:description/>
  <cp:keywords/>
  <dc:language>en-US</dc:language>
  <cp:lastModifiedBy>ucom06</cp:lastModifiedBy>
  <cp:lastPrinted>2022-12-06T09:20:00Z</cp:lastPrinted>
  <dcterms:modified xsi:type="dcterms:W3CDTF">2022-12-06T06:22:00Z</dcterms:modified>
  <cp:revision>24</cp:revision>
  <dc:subject/>
  <dc:title>Приложение</dc:title>
</cp:coreProperties>
</file>