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№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1.4.2  подраздела 1.4 раздела 1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«1.4.2. Затраты на приобретение принтеров, многофункциональных устройств, копировальных аппаратов и иной оргтехники </w:t>
      </w:r>
      <w:r>
        <w:rPr>
          <w:b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,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ab/>
        <w:t xml:space="preserve">           </w:t>
        <w:tab/>
        <w:tab/>
        <w:t xml:space="preserve">                   </w:t>
      </w:r>
      <w:r>
        <w:rPr>
          <w:vertAlign w:val="subscript"/>
          <w:lang w:val="en-US"/>
        </w:rPr>
        <w:t>n</w:t>
      </w:r>
      <w:r>
        <w:rPr/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ab/>
        <w:tab/>
        <w:tab/>
        <w:t xml:space="preserve">        </w:t>
      </w:r>
      <w:r>
        <w:rPr>
          <w:sz w:val="28"/>
          <w:szCs w:val="28"/>
        </w:rPr>
        <w:t>З</w:t>
      </w:r>
      <w:r>
        <w:rPr>
          <w:vertAlign w:val="subscript"/>
        </w:rPr>
        <w:t xml:space="preserve">пм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∑ </w:t>
      </w:r>
      <w:r>
        <w:rPr>
          <w:sz w:val="28"/>
          <w:szCs w:val="28"/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>
          <w:sz w:val="28"/>
          <w:szCs w:val="28"/>
        </w:rPr>
        <w:t xml:space="preserve">× Р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/>
        <w:t>, гд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ab/>
        <w:t xml:space="preserve">                                    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</w:t>
      </w:r>
      <w:r>
        <w:rPr>
          <w:vertAlign w:val="subscript"/>
        </w:rPr>
        <w:t>=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/>
        <w:t>-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1 i-го типа принтера, многофункционального устройства, копировального аппарата и иной орг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, применяемые при расчете нормативных затрат 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68"/>
        <w:gridCol w:w="3092"/>
        <w:gridCol w:w="3149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техники*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/>
              <w:t>Q</w:t>
            </w:r>
            <w:r>
              <w:rPr>
                <w:vertAlign w:val="subscript"/>
              </w:rPr>
              <w:t>i пм</w:t>
            </w:r>
            <w:r>
              <w:rPr>
                <w:color w:val="000000"/>
              </w:rPr>
              <w:t>)*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73380" cy="3200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4, черно-белый, лазер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4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3, черно-белый, лазер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3, цветной, лазер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3 единиц н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 4, цветной, струй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 единицы н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0198,00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А4, цветно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потоков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15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A</w:t>
            </w:r>
            <w:r>
              <w:rPr/>
              <w:t>4, черно-белое, лазерно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4706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A</w:t>
            </w:r>
            <w:r>
              <w:rPr/>
              <w:t>3, черно-белое, лазерно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4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итель документов (шредер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596,3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одпункт 5.7.1.1 пункта 5.7.1 подраздела  5.7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7.1.1. Затраты на техническое обслуживание и регламентно-профилактический ремонт систем охранно-тревожной сигнализации и системы контроля и управления доступа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m:oMath xmlns:m="http://schemas.openxmlformats.org/officeDocument/2006/math"/>
      <w:r>
        <w:rPr/>
        <w:t xml:space="preserve">                                         </w:t>
      </w:r>
      <w:r>
        <w:rPr/>
        <w:t>З</w:t>
      </w:r>
      <w:r>
        <w:rPr>
          <w:sz w:val="18"/>
          <w:szCs w:val="18"/>
        </w:rPr>
        <w:t>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ос</w:t>
      </w:r>
      <w:r>
        <w:rPr/>
        <w:t xml:space="preserve"> , где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о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систем охранно-тревожной сигнализации и систем контроля управления доступ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ос</w:t>
      </w:r>
      <w:r>
        <w:rPr/>
        <w:t xml:space="preserve"> - цена технического обслуживания и ремонта 1 i-ой системы охранно-тревожной сигнализации и системы контроля и управления доступо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чет производится в соответствии с нормами согласно таблиц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2551"/>
        <w:gridCol w:w="31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Количество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Цена технического обслуживания и ремонта 1 единицы в год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rPr/>
            </w:pPr>
            <w:r>
              <w:rPr/>
              <w:t>Система охранно-тревожной сигнализации и системы контроля и управления досту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1558,08 рублей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3. Пункт 5.11.1 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1. Затраты на приобретение бланочной продукции</w:t>
      </w:r>
      <w:r>
        <w:rPr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6040" cy="493395"/>
            <wp:effectExtent l="0" t="0" r="0" b="0"/>
            <wp:docPr id="5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6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7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9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й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рмативы, применяемые при расчете нормативных затрат на приобретение бланочной и прочей продук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90"/>
        <w:gridCol w:w="2427"/>
        <w:gridCol w:w="2426"/>
      </w:tblGrid>
      <w:tr>
        <w:trPr>
          <w:tblHeader w:val="true"/>
          <w:trHeight w:val="4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ланочной и прочей продукции, изготовляемой типографией, тираж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ое к приобретению количество (шт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один бланк (прочей продукции) по тиражу, рублей</w:t>
            </w:r>
          </w:p>
        </w:tc>
      </w:tr>
      <w:tr>
        <w:trPr>
          <w:tblHeader w:val="true"/>
          <w:trHeight w:val="4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нк «Благодарственное письмо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5,00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нк «Почетная грамота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,00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нк «Диплом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5,00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ки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8,67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занесении на доску почета Омутнинского район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портреты для занесения на доску почета Омутнинского район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16,67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портреты почетных граждан Омутнинского район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16,67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 Наименование и количество закупаемой продукции может отличаться от приведенного, в зависимости от задач администрации района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4. Пункт 5.12.10 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«5.12.10. Затраты на приобретение строительных материалов</w:t>
      </w:r>
      <w:r>
        <w:rPr>
          <w:bCs/>
        </w:rPr>
        <w:t xml:space="preserve"> </w:t>
      </w:r>
      <w:r>
        <w:rPr>
          <w:b/>
        </w:rPr>
        <w:t>(З</w:t>
      </w:r>
      <w:r>
        <w:rPr>
          <w:b/>
          <w:vertAlign w:val="subscript"/>
        </w:rPr>
        <w:t>см</w:t>
      </w:r>
      <w:r>
        <w:rPr>
          <w:b/>
        </w:rPr>
        <w:t>), определяемые по формуле: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>З</w:t>
      </w:r>
      <w:r>
        <w:rPr>
          <w:vertAlign w:val="subscript"/>
        </w:rPr>
        <w:t>см</w:t>
      </w:r>
      <w:r>
        <w:rPr/>
        <w:t>=∑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>см</w:t>
      </w:r>
      <w:r>
        <w:rPr/>
        <w:t>×</w:t>
      </w:r>
      <w:r>
        <w:rPr>
          <w:lang w:val="en-US"/>
        </w:rPr>
        <w:t>P</w:t>
      </w:r>
      <w:r>
        <w:rPr>
          <w:vertAlign w:val="subscript"/>
        </w:rPr>
        <w:t>iсм</w:t>
      </w:r>
      <w:r>
        <w:rPr/>
        <w:t>,  гд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Q</w:t>
      </w:r>
      <w:r>
        <w:rPr>
          <w:vertAlign w:val="subscript"/>
        </w:rPr>
        <w:t>iсм</w:t>
      </w:r>
      <w:r>
        <w:rPr/>
        <w:t xml:space="preserve"> - планируемое к приобретению количество </w:t>
      </w:r>
      <w:r>
        <w:rPr>
          <w:lang w:val="en-US"/>
        </w:rPr>
        <w:t>i</w:t>
      </w:r>
      <w:r>
        <w:rPr/>
        <w:t>-й единицы строительных материалов;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/>
        <w:t>Р</w:t>
      </w:r>
      <w:r>
        <w:rPr>
          <w:vertAlign w:val="subscript"/>
        </w:rPr>
        <w:t xml:space="preserve">iсм </w:t>
      </w:r>
      <w:r>
        <w:rPr/>
        <w:t xml:space="preserve">– цена  </w:t>
      </w:r>
      <w:r>
        <w:rPr>
          <w:lang w:val="en-US"/>
        </w:rPr>
        <w:t>i</w:t>
      </w:r>
      <w:r>
        <w:rPr/>
        <w:t>-й  единицы строительных материалов</w:t>
      </w:r>
    </w:p>
    <w:p>
      <w:pPr>
        <w:pStyle w:val="Normal"/>
        <w:jc w:val="center"/>
        <w:rPr/>
      </w:pPr>
      <w:r>
        <w:rPr/>
        <w:t>Нормативы, применяемые при расчете нормативных затрат на приобретение строительных материалов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309"/>
        <w:gridCol w:w="1292"/>
        <w:gridCol w:w="2489"/>
        <w:gridCol w:w="1969"/>
      </w:tblGrid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атериа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ланируемое к приобретению количеств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ая цена за ед. (рублей)</w:t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ои под покраск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улон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5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Клей обойны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Бордюр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2" w:hanging="0"/>
              <w:jc w:val="center"/>
              <w:rPr>
                <w:bCs/>
              </w:rPr>
            </w:pPr>
            <w:r>
              <w:rPr>
                <w:bCs/>
              </w:rPr>
              <w:t>13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ие гвозд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аска в/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бо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улон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5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филь стартов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фил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Гипсокартон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ис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4,3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Дюбел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аморез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8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ешет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Грун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ит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Шпаклевка финиш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рунтов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ит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,7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Шпатлев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есшайб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Линолеу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линтус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интус 2,5 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,3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ан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вес для потол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Заглушк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ыковочная фурнитура для плинтус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рож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рог стыкоперекрывающ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крил под писто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Кист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,6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Лента маляр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котч коричнев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котч маляр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Крас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Ла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(внутренний, наружны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ок бел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ок полипропиленов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единени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дин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п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возд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не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 отрез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-кана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зв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 (5 шт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3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а потолоч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а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лож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 по бетон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ь вход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антиплесен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тка вентиляцион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ёнка полиэтилен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ка абразив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монтаж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3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пса для гоф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5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 строитель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5. Пункт 5.12.23 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</w:t>
      </w:r>
      <w:r>
        <w:rPr>
          <w:b/>
        </w:rPr>
        <w:t>5.12.23. Затраты на приобретение прочих основных средств(З</w:t>
      </w:r>
      <w:r>
        <w:rPr>
          <w:b/>
          <w:sz w:val="18"/>
          <w:szCs w:val="18"/>
        </w:rPr>
        <w:t>пос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п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прочих основных средств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прочего основного сред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прочих основ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чего основного средства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чих основных средств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/>
              <w:t>пос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чего основного средства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/>
              <w:t>пос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 (СВЧ- пе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465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(Автомой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9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96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224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49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148,7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23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764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фон (громкоговорите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более 5513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не более 7</w:t>
            </w:r>
            <w:r>
              <w:rPr>
                <w:color w:val="000000"/>
                <w:lang w:val="en-US"/>
              </w:rPr>
              <w:t>732.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930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для мус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407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ар-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егист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4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175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чка строите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3276,67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прочих основных средств, в связи со служебной необходимостью,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/>
        <w:t>6. Пункт 5.12.28 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</w:rPr>
        <w:t>5.12.28. Затраты на приобретение прочих материальных запасов (З</w:t>
      </w:r>
      <w:r>
        <w:rPr>
          <w:b/>
          <w:vertAlign w:val="subscript"/>
        </w:rPr>
        <w:t xml:space="preserve">пмз),  </w:t>
      </w:r>
      <w:r>
        <w:rPr>
          <w:b/>
        </w:rPr>
        <w:t>определяемые по формуле: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>З</w:t>
      </w:r>
      <w:r>
        <w:rPr>
          <w:sz w:val="18"/>
          <w:szCs w:val="18"/>
        </w:rPr>
        <w:t>пмз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мз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мз</w:t>
      </w:r>
      <w:r>
        <w:rPr/>
        <w:t>,  где: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Q</w:t>
      </w:r>
      <w:r>
        <w:rPr>
          <w:vertAlign w:val="subscript"/>
        </w:rPr>
        <w:t>iпмз</w:t>
      </w:r>
      <w:r>
        <w:rPr/>
        <w:t xml:space="preserve"> - планируемое к приобретению количество </w:t>
      </w:r>
      <w:r>
        <w:rPr>
          <w:lang w:val="en-US"/>
        </w:rPr>
        <w:t>i</w:t>
      </w:r>
      <w:r>
        <w:rPr/>
        <w:t>-й единицы товаров;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/>
        <w:t>Р</w:t>
      </w:r>
      <w:r>
        <w:rPr>
          <w:vertAlign w:val="subscript"/>
        </w:rPr>
        <w:t xml:space="preserve">iпмз </w:t>
      </w:r>
      <w:r>
        <w:rPr/>
        <w:t xml:space="preserve">– цена единицы </w:t>
      </w:r>
      <w:r>
        <w:rPr>
          <w:lang w:val="en-US"/>
        </w:rPr>
        <w:t>i</w:t>
      </w:r>
      <w:r>
        <w:rPr/>
        <w:t>-й единицы товара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приобретение прочих материальных запас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213"/>
        <w:gridCol w:w="1367"/>
        <w:gridCol w:w="2444"/>
        <w:gridCol w:w="286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очих материальных запасов*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(руб.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ар воздуш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вон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4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тифри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3 на автомоби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струменты для ремонта автомоби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потребност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ме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4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енка для ламинир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44,3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нила водорастворим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3,3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онштей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3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тф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6,6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ртка (отвертка с набором насадок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2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6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грудные ленты для почетных гражда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торам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ная пап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,6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67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прочих материальных запас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7-26T11:33:00Z</cp:lastPrinted>
  <dcterms:modified xsi:type="dcterms:W3CDTF">2023-07-26T10:57:00Z</dcterms:modified>
  <cp:revision>256</cp:revision>
  <dc:subject/>
  <dc:title>Приложение</dc:title>
</cp:coreProperties>
</file>