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lischevaOV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s#e#l#i#s#c#h#e#v#a#O#V#####M#i#c#r#o#s#o#f#t# #W#o#r#d#####################################^</w:t>
      </w:r>
      <w:r>
        <w:rPr>
          <w:rtl w:val="true"/>
        </w:rPr>
        <w:t>ו</w:t>
      </w:r>
      <w:r>
        <w:rPr/>
        <w:t>b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