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Омутнинский муниципальный район Кир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04.2023  № 93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ормативные затраты на обеспечение функций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Омутнинский муниципальный район Киров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1. Пункт 5.11.2  подраздела 5.11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5.11.2. Затраты на приобретение канцелярских принадлежностей</w:t>
      </w:r>
      <w:r>
        <w:rPr>
          <w:b/>
          <w:lang w:val="en-US" w:eastAsia="en-US"/>
        </w:rPr>
        <w:drawing>
          <wp:inline distT="0" distB="0" distL="0" distR="0">
            <wp:extent cx="438785" cy="246380"/>
            <wp:effectExtent l="0" t="0" r="0" b="0"/>
            <wp:docPr id="1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определяются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31720" cy="466090"/>
            <wp:effectExtent l="0" t="0" r="0" b="0"/>
            <wp:docPr id="2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3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предмета канцелярских принадлеж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4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четная численность основных работников, определяемая в соответствии с </w:t>
      </w:r>
      <w:hyperlink r:id="rId6">
        <w:r>
          <w:rPr>
            <w:rStyle w:val="InternetLink"/>
          </w:rPr>
          <w:t>пунктами 17</w:t>
        </w:r>
      </w:hyperlink>
      <w:r>
        <w:rPr/>
        <w:t xml:space="preserve"> - </w:t>
      </w:r>
      <w:hyperlink r:id="rId7">
        <w:r>
          <w:rPr>
            <w:rStyle w:val="InternetLink"/>
          </w:rPr>
          <w:t>22</w:t>
        </w:r>
      </w:hyperlink>
      <w:r>
        <w:rPr/>
        <w:t xml:space="preserve"> общих требований к определению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position w:val="-14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5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го предмета канцелярских принадлежносте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ормативы, применяемые при расчете нормативных затрат на приобретение канцелярских принадлежносте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080"/>
        <w:gridCol w:w="1620"/>
        <w:gridCol w:w="1620"/>
        <w:gridCol w:w="1620"/>
        <w:gridCol w:w="1800"/>
      </w:tblGrid>
      <w:tr>
        <w:trPr>
          <w:tblHeader w:val="true"/>
          <w:trHeight w:val="15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-</w:t>
            </w:r>
          </w:p>
          <w:p>
            <w:pPr>
              <w:pStyle w:val="Normal"/>
              <w:jc w:val="center"/>
              <w:rPr/>
            </w:pPr>
            <w:r>
              <w:rPr/>
              <w:t>ца измере-ния (по ОКЕ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ие должност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-ной службы</w:t>
            </w:r>
          </w:p>
          <w:p>
            <w:pPr>
              <w:pStyle w:val="Normal"/>
              <w:jc w:val="center"/>
              <w:rPr/>
            </w:pPr>
            <w:r>
              <w:rPr/>
              <w:t>(количество (</w:t>
            </w:r>
            <w:r>
              <w:rPr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не более на одного работни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должности муниципаль-ной службы,</w:t>
            </w:r>
          </w:p>
          <w:p>
            <w:pPr>
              <w:pStyle w:val="Normal"/>
              <w:jc w:val="center"/>
              <w:rPr/>
            </w:pPr>
            <w:r>
              <w:rPr/>
              <w:t>(количество (</w:t>
            </w:r>
            <w:r>
              <w:rPr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не более на одного работни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е, старшие, младшие должности муниципаль-ной службы, работники муниципал-ьного учреждения (количество (</w:t>
            </w:r>
            <w:r>
              <w:rPr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не более на одного работни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 </w:t>
            </w:r>
          </w:p>
          <w:p>
            <w:pPr>
              <w:pStyle w:val="Normal"/>
              <w:jc w:val="center"/>
              <w:rPr/>
            </w:pPr>
            <w:r>
              <w:rPr/>
              <w:t>предмета канцелярских принадлеж-ностей (</w:t>
            </w:r>
            <w:r>
              <w:rPr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, не более (руб.)</w:t>
            </w:r>
          </w:p>
        </w:tc>
      </w:tr>
      <w:tr>
        <w:trPr>
          <w:tblHeader w:val="true"/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тепл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для заме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А3 500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А4 500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бумага  А4 100 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,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цветная А4 100 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Блокн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рок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он для фак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адки самоклеящиес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,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кварт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целярский на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целярский набор руковод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про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П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-каранда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канцеляр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8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опки силов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зина для бума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ую</w:t>
            </w:r>
          </w:p>
          <w:p>
            <w:pPr>
              <w:pStyle w:val="Normal"/>
              <w:rPr/>
            </w:pPr>
            <w:r>
              <w:rPr/>
              <w:t>щая жидк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ую-</w:t>
            </w:r>
          </w:p>
          <w:p>
            <w:pPr>
              <w:pStyle w:val="Normal"/>
              <w:rPr/>
            </w:pPr>
            <w:r>
              <w:rPr/>
              <w:t>щая л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штемпе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 архив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ей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вертик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горизонталь-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- скотч клейкая двустороння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ы, текстовыдели-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й календ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енный календ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канцеляр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для бумаг с завяз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онверт на мол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онверт с кноп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на кольц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на резин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регистр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прижим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коросшива-тель (картон, пласти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архив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архивная на завязках с гребеш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«Дел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угол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планш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файл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ге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подар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на липуч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№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уз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широ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ки канцелярск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№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,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ни для руч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очн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18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48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96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А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лка для карандаш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лка для карандашей механиче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,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-вкладыш 100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мп (дате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6,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ивный короб закупается индивидуально для архивного отдела, количество -  80 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2. Пункт 5.11.3  подраздела 5.11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5.11.3. Затраты на приобретение хозяйственных товаров и принадлежностей</w:t>
      </w:r>
      <w:r>
        <w:rPr>
          <w:b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10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определяются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0530" cy="466090"/>
            <wp:effectExtent l="0" t="0" r="0" b="0"/>
            <wp:docPr id="11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12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й единицы хозяйственных товаров и принадлеж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3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го хозяйственного товара и принадлежност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ормативы, применяемые при расчете нормативных затрат на приобретение хозяйственных товаров и принадлежностей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580"/>
        <w:gridCol w:w="1263"/>
        <w:gridCol w:w="1887"/>
        <w:gridCol w:w="1992"/>
      </w:tblGrid>
      <w:tr>
        <w:trPr>
          <w:tblHeader w:val="true"/>
          <w:trHeight w:val="7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хозяйственного товара, принадлежности*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 (по ОКЕИ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Количество хозяйственного товара и принадлежности (</w:t>
            </w:r>
            <w:r>
              <w:rPr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000000"/>
              </w:rPr>
              <w:t>)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Цена единицы хозяйственных товаров и принадлежност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(</w:t>
            </w:r>
            <w:r>
              <w:rPr>
                <w:lang w:val="en-US" w:eastAsia="en-US"/>
              </w:rPr>
              <w:drawing>
                <wp:inline distT="0" distB="0" distL="0" distR="0">
                  <wp:extent cx="274320" cy="24638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000000"/>
              </w:rPr>
              <w:t>) (руб.)</w:t>
            </w:r>
          </w:p>
        </w:tc>
      </w:tr>
      <w:tr>
        <w:trPr>
          <w:tblHeader w:val="true"/>
          <w:trHeight w:val="38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япка для по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р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8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ок (скрепер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9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бл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8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чатки резиновые (латексные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шки для мусора 30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шки для мусора 120л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чатки х/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3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ш для унитаз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фетки  для уборки пыли (тряпка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тенце бумажно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  <w:p>
            <w:pPr>
              <w:pStyle w:val="Normal"/>
              <w:jc w:val="center"/>
              <w:rPr/>
            </w:pPr>
            <w:r>
              <w:rPr/>
              <w:t>(2шт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япкодержате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,3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га туалет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т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и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3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л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бки для мытья посу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фетки бумажны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ральный порошо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для сантехни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3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моющее для по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моющее для пола (ламинат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для мытья стеко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4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для мытья посу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38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моющее универсально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0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роль для мебел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егоуборочная лопа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ковая лопа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л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,3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 бельево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тки простые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тки капроновы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ницы садовы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1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ов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,0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 дистиллирован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ка лазер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азка лазерн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ка строитель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ен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 двусторонняя (скотч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ок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,3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ка двер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й универсаль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от муравьев и таракан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житель воздух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ри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ючок для вешал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ужина дверн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вижка для форточ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тушитель ОП-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,89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тушитель ОП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,00</w:t>
            </w:r>
          </w:p>
        </w:tc>
      </w:tr>
      <w:tr>
        <w:trPr>
          <w:trHeight w:val="31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одчи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ет светоотражающий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ный огнетушите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овые прибо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ля двер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шок для цв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дверных руч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ка для тримме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тляр для ключ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чатывающее устро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отнитель для око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отнитель для двер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вшин-фильтр для в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ридж (кассета) к фильтру для в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ная па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ка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ий пломби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фетки из микрофиб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тенц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шалка-плечик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олента чеков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з пластмассов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беливатель жидк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фицирующее средство (хлор в таблетках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ные дис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дкое мыло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4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индивидуальной защиты (маска марлевая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щее сред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ь  для прошив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очная дос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ыскивате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для удаления накип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»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3. Пункты 5.12.28  подраздела 5.12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«5.12.28. Затраты на приобретение прочих материальных запасов (З</w:t>
      </w:r>
      <w:r>
        <w:rPr>
          <w:b/>
          <w:vertAlign w:val="subscript"/>
        </w:rPr>
        <w:t xml:space="preserve">пмз),  </w:t>
      </w:r>
      <w:r>
        <w:rPr>
          <w:b/>
        </w:rPr>
        <w:t>определяемые по формул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39" w:leader="none"/>
        </w:tabs>
        <w:jc w:val="center"/>
        <w:rPr/>
      </w:pPr>
      <w:r>
        <w:rPr/>
        <w:t>З</w:t>
      </w:r>
      <w:r>
        <w:rPr>
          <w:sz w:val="18"/>
          <w:szCs w:val="18"/>
        </w:rPr>
        <w:t>пмз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мз</w:t>
      </w:r>
      <w:r>
        <w:rPr/>
        <w:t xml:space="preserve"> ×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мз</w:t>
      </w:r>
      <w:r>
        <w:rPr/>
        <w:t>,  где: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 xml:space="preserve">         </w:t>
      </w:r>
      <w:r>
        <w:rPr>
          <w:lang w:val="en-US"/>
        </w:rPr>
        <w:t>Q</w:t>
      </w:r>
      <w:r>
        <w:rPr>
          <w:vertAlign w:val="subscript"/>
        </w:rPr>
        <w:t>iпмз</w:t>
      </w:r>
      <w:r>
        <w:rPr/>
        <w:t xml:space="preserve"> - планируемое к приобретению количество </w:t>
      </w:r>
      <w:r>
        <w:rPr>
          <w:lang w:val="en-US"/>
        </w:rPr>
        <w:t>i</w:t>
      </w:r>
      <w:r>
        <w:rPr/>
        <w:t>-й единицы товаров;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 xml:space="preserve">         </w:t>
      </w:r>
      <w:r>
        <w:rPr/>
        <w:t>Р</w:t>
      </w:r>
      <w:r>
        <w:rPr>
          <w:vertAlign w:val="subscript"/>
        </w:rPr>
        <w:t xml:space="preserve">iпмз </w:t>
      </w:r>
      <w:r>
        <w:rPr/>
        <w:t xml:space="preserve">– цена единицы </w:t>
      </w:r>
      <w:r>
        <w:rPr>
          <w:lang w:val="en-US"/>
        </w:rPr>
        <w:t>i</w:t>
      </w:r>
      <w:r>
        <w:rPr/>
        <w:t>-й единицы товара.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а приобретение прочих материальных запас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213"/>
        <w:gridCol w:w="1367"/>
        <w:gridCol w:w="2444"/>
        <w:gridCol w:w="2861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*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прочих материальных запасов*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на за единиц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(руб.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ар воздуш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вон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4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тифриз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3 на автомобил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струменты для ремонта автомобил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потребност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0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мен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а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46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енка для ламинирова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а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44,33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рнила водорастворимы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3,33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онштей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33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тф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76,67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ртка (отвертка с набором насадок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2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6,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и наименование прочих материальных запас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»</w:t>
      </w:r>
    </w:p>
    <w:p>
      <w:pPr>
        <w:pStyle w:val="Normal"/>
        <w:jc w:val="center"/>
        <w:rPr>
          <w:vanish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______</w:t>
      </w:r>
      <w:bookmarkStart w:id="0" w:name="_PictureBullets"/>
      <w:bookmarkEnd w:id="0"/>
    </w:p>
    <w:sectPr>
      <w:headerReference w:type="default" r:id="rId19"/>
      <w:headerReference w:type="first" r:id="rId20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360"/>
        </w:tabs>
        <w:ind w:left="360" w:hanging="72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consultantplus://offline/ref=D4549D3232B1FCDDF4BEF12AEA90B60F68FD08611B8AB35E5ABE152533BD45BC3F007E361441C74AeDX4N" TargetMode="External"/><Relationship Id="rId7" Type="http://schemas.openxmlformats.org/officeDocument/2006/relationships/hyperlink" Target="consultantplus://offline/ref=D4549D3232B1FCDDF4BEF12AEA90B60F68FD08611B8AB35E5ABE152533BD45BC3F007E361441C442eDX6N" TargetMode="External"/><Relationship Id="rId8" Type="http://schemas.openxmlformats.org/officeDocument/2006/relationships/image" Target="media/image5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9.wmf"/><Relationship Id="rId18" Type="http://schemas.openxmlformats.org/officeDocument/2006/relationships/image" Target="media/image8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37:00Z</dcterms:created>
  <dc:creator>uecon02</dc:creator>
  <dc:description/>
  <cp:keywords/>
  <dc:language>en-US</dc:language>
  <cp:lastModifiedBy>TselischevaOV</cp:lastModifiedBy>
  <cp:lastPrinted>2023-04-06T13:09:00Z</cp:lastPrinted>
  <dcterms:modified xsi:type="dcterms:W3CDTF">2023-04-18T12:05:00Z</dcterms:modified>
  <cp:revision>226</cp:revision>
  <dc:subject/>
  <dc:title>Приложение</dc:title>
</cp:coreProperties>
</file>