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455352477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                                                                                                      № ______     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униципального образования Омутнинский муниципальный район Кировской области на 2024 год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ab/>
        <w:t>В соответствии с решением Омутнинской районной Думы от 26.04.2023 № 17 «Об участии Омутнинского  района в проекте по поддержке местных инициатив в Кировской области на 2024 год» 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539"/>
        <w:jc w:val="both"/>
        <w:rPr>
          <w:color w:val="010101"/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10101"/>
          <w:sz w:val="28"/>
          <w:szCs w:val="28"/>
        </w:rPr>
        <w:t xml:space="preserve">1. Утвердить программу «Развитие муниципального образования Омутнинский муниципальный район Кировской области на 2024 год», согласно приложению. 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10101"/>
          <w:sz w:val="28"/>
          <w:szCs w:val="28"/>
        </w:rPr>
        <w:t>2. Опубликовать настоящее постановление</w:t>
      </w:r>
      <w:r>
        <w:rPr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Интернет-сайте муниципального образования Омутнинский муниципальный район Кировской области (omutninsky.ru).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экономике, заведующего отделом экономики Шорину Т.Н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                                                  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экономик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   _______ 2023               О.Н. Шитоева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Омутнинского района по экономике,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заведующий отделом экономики              ______  2023              Т.Н. Шорин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5812" w:leader="none"/>
          <w:tab w:val="left" w:pos="7371" w:leader="none"/>
        </w:tabs>
        <w:rPr/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й организационным отделом  ______   2023             Н.А. Варанкина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ого отдела</w:t>
      </w:r>
    </w:p>
    <w:p>
      <w:pPr>
        <w:pStyle w:val="Normal"/>
        <w:tabs>
          <w:tab w:val="clear" w:pos="708"/>
          <w:tab w:val="left" w:pos="5954" w:leader="none"/>
          <w:tab w:val="left" w:pos="6660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Омутнинского района     ______  2023             К.С. Кириллов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Разослать: администрация района – 1экз., отдел экономики – 1экз., Управление культуры- 2 экз.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609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34:00Z</dcterms:created>
  <dc:creator>Administrachiya</dc:creator>
  <dc:description/>
  <cp:keywords/>
  <dc:language>en-US</dc:language>
  <cp:lastModifiedBy>Admin</cp:lastModifiedBy>
  <cp:lastPrinted>2023-08-16T11:11:00Z</cp:lastPrinted>
  <dcterms:modified xsi:type="dcterms:W3CDTF">2023-08-16T08:16:00Z</dcterms:modified>
  <cp:revision>85</cp:revision>
  <dc:subject/>
  <dc:title> </dc:title>
</cp:coreProperties>
</file>