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                                                                          </w:t>
      </w:r>
      <w:r>
        <w:rPr>
          <w:spacing w:val="2"/>
          <w:sz w:val="28"/>
          <w:szCs w:val="28"/>
        </w:rPr>
        <w:t>к Протоколу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формированию предварительного перечня автомобильных дорог, находящихся в собственности муниципального образования Омутнинский муниципальный район Кировской области, подлежащих ремонту.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0"/>
        <w:gridCol w:w="1620"/>
      </w:tblGrid>
      <w:tr>
        <w:trPr>
          <w:trHeight w:val="690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Какие участки автомобильных дорог по Вашему мнению необходимо отремонтировать в первоочередном порядке в 2024 году?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лучено отв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(автомобильной дороги) подлежащей ремон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олосов</w:t>
            </w:r>
          </w:p>
        </w:tc>
      </w:tr>
      <w:tr>
        <w:trPr>
          <w:trHeight w:val="1044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Участок автодороги «Омутнинск – Шахровка – Малая Малаговская» протяжённостью 1,76 км (от начала дороги до дер. Плетенёвской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ок автодороги «Омутнинск – Восточный – Белореченск» протяжённостью 9 км (от федеральной трассы Р 243 до стеллы пгт. Восточный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дорога от стеллы на въезде до выезда из пгт. Восточный протяжённостью 1, 7 к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ок автодороги «Ежово – Залазна – Глазов» (начало участка от федеральной трассы Р 243 протяжённостью  6, 3 к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720" w:after="0"/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Без интервала Знак"/>
    <w:qFormat/>
    <w:rPr>
      <w:rFonts w:ascii="Calibri" w:hAnsi="Calibri" w:eastAsia="SimSun;宋体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0:29:00Z</dcterms:created>
  <dc:creator>User</dc:creator>
  <dc:description/>
  <dc:language>en-US</dc:language>
  <cp:lastModifiedBy>ucom01</cp:lastModifiedBy>
  <cp:lastPrinted>2023-05-31T11:47:00Z</cp:lastPrinted>
  <dcterms:modified xsi:type="dcterms:W3CDTF">2023-06-13T10:29:00Z</dcterms:modified>
  <cp:revision>2</cp:revision>
  <dc:subject/>
  <dc:title>АДМИНИСТРАЦИЯ ОМУТНИНСКОГО РАЙОНА</dc:title>
</cp:coreProperties>
</file>