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Управления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мутнин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>
          <w:lang w:val="en-US"/>
        </w:rPr>
      </w:pPr>
      <w:r>
        <w:rPr/>
        <w:t>От</w:t>
      </w:r>
      <w:r>
        <w:rPr>
          <w:lang w:val="en-US"/>
        </w:rPr>
        <w:t xml:space="preserve"> __</w:t>
      </w:r>
      <w:r>
        <w:rPr/>
        <w:t xml:space="preserve">__ № </w:t>
      </w:r>
      <w:r>
        <w:rPr>
          <w:lang w:val="en-US"/>
        </w:rPr>
        <w:t>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чень</w:t>
      </w:r>
    </w:p>
    <w:p>
      <w:pPr>
        <w:pStyle w:val="Normal"/>
        <w:jc w:val="center"/>
        <w:rPr/>
      </w:pPr>
      <w:r>
        <w:rPr/>
        <w:t>учреждений (заказчиков), для обеспечения функций которых утверждаются нормативные затраты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952"/>
        <w:gridCol w:w="3402"/>
        <w:gridCol w:w="453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учебного за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наз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2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№ 2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, г. Омутнинск, ул. Кооперации, 9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6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№ 6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, г. Омутнинск, ул. Комсомольская, 1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7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ОШ № 7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40, Кировская область, г. Омутнинск, ул. Северная, 81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2 с углубленным изучением отдельных предметов пгт. Восточный Омутнинского район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№ 2 с УИОП п. Восточный 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11, Кировская область,   Омутнинский район, пгт. Восточный, </w:t>
            </w:r>
          </w:p>
          <w:p>
            <w:pPr>
              <w:pStyle w:val="Normal"/>
              <w:jc w:val="both"/>
              <w:rPr/>
            </w:pPr>
            <w:r>
              <w:rPr/>
              <w:t>ул. Пионерская,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2711, Кировская область,   Омутнинский район, пгт. Восточный, </w:t>
            </w:r>
          </w:p>
          <w:p>
            <w:pPr>
              <w:pStyle w:val="Normal"/>
              <w:jc w:val="both"/>
              <w:rPr/>
            </w:pPr>
            <w:r>
              <w:rPr/>
              <w:t>ул. 30 лет Победы, 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4 пгт Песковка Омутнинского район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№ 4 пгт. Песковка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30, Кировская область,    Омутнинский район, п. Песковка, ул. Ленина, 81 </w:t>
            </w:r>
          </w:p>
          <w:p>
            <w:pPr>
              <w:pStyle w:val="Normal"/>
              <w:jc w:val="both"/>
              <w:rPr/>
            </w:pPr>
            <w:r>
              <w:rPr/>
              <w:t>612730, Кировская область,    Омутнинский район, п. Песковка, ул. Школьная, 66</w:t>
            </w:r>
          </w:p>
        </w:tc>
      </w:tr>
      <w:tr>
        <w:trPr>
          <w:trHeight w:val="12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       п. Лесные Поляны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п. Лесные Поляны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15, Кировская область, Омутнинский район, п. Лесные Поляны, ул. Комсомольская, 2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2715, Кировская область, Омутнинский район, п. Лесные Поляны, ул. Пионерская, 19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пос. Черная Холуница Омутнинского района 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ОШ  пос. Черная Холуница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37, Кировская область, Омутнинский район,  п. Черная Холуница, ул. Ленина, 7</w:t>
            </w:r>
          </w:p>
          <w:p>
            <w:pPr>
              <w:pStyle w:val="Normal"/>
              <w:jc w:val="both"/>
              <w:rPr/>
            </w:pPr>
            <w:r>
              <w:rPr/>
              <w:t>612737, Кировская область, Омутнинский район,  п. Черная Холуница, ул. Ленина, 2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Залазна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с. Залазна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01, Кировская область, Омутнинский район,  с. Залазна, ул. Шоссейная, 1</w:t>
            </w:r>
          </w:p>
          <w:p>
            <w:pPr>
              <w:pStyle w:val="Normal"/>
              <w:jc w:val="both"/>
              <w:rPr/>
            </w:pPr>
            <w:r>
              <w:rPr/>
              <w:t>612701, Кировская область, Омутнинский район,  с. Залазна, ул. Шоссейная, 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0 пос. Белореченск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СОШ № 10 пос. Белореченск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01, Кировская область, Омутнинский район, п. Белореченск,  ул. П.Е. Русских, 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пос. Котчиха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ОШ пос. Котчиха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35, Кировская область, Омутнинский район, п. Котчиха,  ул. Комсомольская, 6</w:t>
            </w:r>
          </w:p>
          <w:p>
            <w:pPr>
              <w:pStyle w:val="Normal"/>
              <w:jc w:val="both"/>
              <w:rPr/>
            </w:pPr>
            <w:r>
              <w:rPr/>
              <w:t>612735, Кировская область, Омутнинский район, п. Котчиха,  ул. Пионерская, 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Ежово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ОШ д. Ежово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, Омутнинский район,   д. Ежово, ул. Мира, 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дошкольное образовательное учреждение детский сад № 3 «Сказка» п. Восточный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№ 3 «Сказка» п. Восточный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11, Кировская область Омутн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. Восточный, ул. Кирова , 4-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 дошкольное образовательное учреждение детский сад   № 5 «Родничок» пгт. Песковка     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№ 5 «Родничок» пгт. Песковка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30, Кировская область Омутн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гт. Песковка, ул. Байдарова,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2730, Кировская область Омутн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. Песковка, ул. Крупской, 2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детский сад   № 8 «Колокольчик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№ 8  «Колокольчик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 г. Омутнинск, ул. Северная, 7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детский сад   № 10 «Теремок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етский сад  № 10 «Теремок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 г. Омутнинск, ул. Ленина, 24 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образовательное учреждение детский сад   № 14 «Солнышко» г. Омутнинска Кировской области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 № 14 «Солнышко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 г. Омутнинск, ул. Западная, 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детский сад № 16 «Малыш»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етский сад  № 16 «Малыш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40, Кировская область г. Омутнинск, </w:t>
            </w:r>
          </w:p>
          <w:p>
            <w:pPr>
              <w:pStyle w:val="Normal"/>
              <w:jc w:val="both"/>
              <w:rPr/>
            </w:pPr>
            <w:r>
              <w:rPr/>
              <w:t>ул. Комсомольская, 26 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детский сад № 17 «Чебурашка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етский сад  № 17 «Чебурашка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40, Кировская область г. Омутнинск, </w:t>
            </w:r>
          </w:p>
          <w:p>
            <w:pPr>
              <w:pStyle w:val="Normal"/>
              <w:jc w:val="both"/>
              <w:rPr/>
            </w:pPr>
            <w:r>
              <w:rPr/>
              <w:t>ул. 30 лет Победы, 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детский сад «Рябинка - центр развития ребенка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«Рябинка – ЦРР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 г. Омутнинск, ул. Свободы, 2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дошкольное образовательное учреждение детский сад  № 19 «Сказка»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№ 19 «Сказка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40, Кировская область г. Омутнинск, </w:t>
            </w:r>
          </w:p>
          <w:p>
            <w:pPr>
              <w:pStyle w:val="Normal"/>
              <w:jc w:val="both"/>
              <w:rPr/>
            </w:pPr>
            <w:r>
              <w:rPr/>
              <w:t>ул. Карла Либкнехта, 4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дошкольное образовательное учреждение детский сад № 20 «Росинка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етский сад № 20 «Росинка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2740, Кировская область г. Омутнинск, </w:t>
            </w:r>
          </w:p>
          <w:p>
            <w:pPr>
              <w:pStyle w:val="Normal"/>
              <w:jc w:val="both"/>
              <w:rPr/>
            </w:pPr>
            <w:r>
              <w:rPr/>
              <w:t>ул. Володарского, 27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дошкольное образовательное учреждение детский сад «Снежинка» п. Восточный Омутнинского район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етский сад «Снежинка» п. Восточный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11 Киров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Омутн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п. Восточный, ул. Снежная, 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дошкольное образовательное учреждение детский сад   «Алёнушка» г. Омутнинска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/с «Алёнушка» г. Омутни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, г. Омутнинск, ул. Свободы, д. 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учреждение дополнительного образования дом детского творчества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ДО ДДТ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, г. Омутнинск, ул. Свободы, д. 5</w:t>
            </w:r>
          </w:p>
          <w:p>
            <w:pPr>
              <w:pStyle w:val="Normal"/>
              <w:jc w:val="both"/>
              <w:rPr/>
            </w:pPr>
            <w:r>
              <w:rPr/>
              <w:t>612740, Кировская область, г. Омутнинск, ул. Коковихина, д. 8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казенное учреждение дополнительного образования  станция юных техников     Омутнинского района 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ДО СЮТ Омутни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740, Кировская область, г. Омутнинск, ул. Свободы, д. 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Омутнинский муниципальный  район Киров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правление образования Омутнинского  райо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2740, Кировская область, г. Омутнинск, ул. Коковихина, д. 28 «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n">
    <w:name w:val="f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4:00Z</dcterms:created>
  <dc:creator>Приемная</dc:creator>
  <dc:description/>
  <cp:keywords/>
  <dc:language>en-US</dc:language>
  <cp:lastModifiedBy>Admin</cp:lastModifiedBy>
  <cp:lastPrinted>2023-09-14T09:59:00Z</cp:lastPrinted>
  <dcterms:modified xsi:type="dcterms:W3CDTF">2023-09-14T07:14:00Z</dcterms:modified>
  <cp:revision>2</cp:revision>
  <dc:subject/>
  <dc:title>С П И С О К</dc:title>
</cp:coreProperties>
</file>