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УПРАВЛЕНИЕ МУНИЦИПАЛЬНЫМ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ИМУЩЕСТВОМ И ЗЕМЕЛЬНЫМИ РЕСУРС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АДМИНИСТРАЦИИ 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ОМУТНИНСКИЙ МУНИЦИПАЛЬНЫЙ РАЙ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spacing w:before="360" w:after="60"/>
        <w:outlineLvl w:val="1"/>
        <w:rPr>
          <w:rFonts w:ascii="Times New Roman" w:hAnsi="Times New Roman" w:cs="Times New Roman"/>
          <w:b/>
          <w:b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Cs/>
          <w:sz w:val="32"/>
          <w:szCs w:val="32"/>
          <w:lang w:eastAsia="ru-RU"/>
        </w:rPr>
        <w:t>РАСПОРЯЖЕНИЕ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ru-RU"/>
        </w:rPr>
      </w:r>
    </w:p>
    <w:p>
      <w:pPr>
        <w:pStyle w:val="Normal"/>
        <w:spacing w:before="360" w:after="0"/>
        <w:jc w:val="left"/>
        <w:rPr>
          <w:rFonts w:ascii="Times New Roman" w:hAnsi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u w:val="single"/>
          <w:lang w:eastAsia="ru-RU"/>
        </w:rPr>
        <w:t>_________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0"/>
          <w:u w:val="single"/>
          <w:lang w:eastAsia="ru-RU"/>
        </w:rPr>
        <w:t>№_____</w:t>
      </w:r>
    </w:p>
    <w:p>
      <w:pPr>
        <w:pStyle w:val="Normal"/>
        <w:spacing w:before="120" w:after="48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г. Омутнинск</w:t>
      </w:r>
    </w:p>
    <w:p>
      <w:pPr>
        <w:pStyle w:val="Normal"/>
        <w:spacing w:before="48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нормативных затрат на обеспечение функций Управления муниципальным имуществом и земельными ресурсами администрации муниципального образования  Омутнинский муниципальный район Кировской об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67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4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Омутнинского муниципального района Кировской области от 30 декабря 2015г. № 1620 «Об утверждении Правил определения нормативных затрат на обеспечение функций администрации муниципального образования Омутнинский муниципальный район Кировской области, структурных подразделений (включая соответственно отраслевые (функциональные) и подведомственные казенные учреждения)» (с изменениями от 09.03.2016 № 229), от 10 декабря 2015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488 «Об утверждении требований к порядку разработки и принятия правовых актов о нормировании в сфере закупок для обеспечения нужд заказчиков муниципального образования Омутнинский муниципальный район Кировской области, содержанию указанных актов и обеспечению их исполнения» (с изменениями от 16.02.2016 № 151, от 11.05.2016 № 497, от 08.08.2017 № 782, от 10.09.2018 № 1043), а также в целях повышения эффективности бюджетных расходов и организации процесса бюджетного планирования, обоснования объектов закупки, включаемых в план закупок на очередной финансовый год, ПРИКАЗЫВА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nformat"/>
        <w:widowControl/>
        <w:tabs>
          <w:tab w:val="clear" w:pos="708"/>
          <w:tab w:val="left" w:pos="567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нормативные затраты на обеспечение функций Управления муниципальным имуществом и земельными ресурсами администрации муниципального образования  Омутнинский муниципальный район Кировской области (далее – Нормативные затрат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0"/>
          <w:lang w:eastAsia="ru-RU"/>
        </w:rPr>
        <w:t>При планировании закупок для обеспечения нужд УМИ и ЗР Омутнинского района на 2024 год и плановый период руководствоваться настоящим приказ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ому специалисту отдела имущественных отношений Ворониной Л.В. обеспеч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1.  Размещение настоящего распоряж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единой информационной системы в сфере закупок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в течение 7 рабочих дней со дня его прин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7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распоряжения оставляю за собой.</w:t>
      </w:r>
    </w:p>
    <w:p>
      <w:pPr>
        <w:pStyle w:val="ConsNonformat"/>
        <w:widowControl/>
        <w:tabs>
          <w:tab w:val="clear" w:pos="708"/>
          <w:tab w:val="left" w:pos="56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И и ЗР  Омутнинского района   </w:t>
        <w:tab/>
        <w:tab/>
        <w:tab/>
        <w:tab/>
        <w:tab/>
        <w:tab/>
        <w:t>О.Ю. Срибн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, контрактный управляющи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имущественных отношени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И и ЗР Омутнинского района                                                  Л.В. Воронин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   _________  2023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бухгалтерского учета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И и ЗР Омутнинского района                              </w:t>
        <w:tab/>
        <w:tab/>
        <w:t xml:space="preserve">     О.С. Чакин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____   _________  2023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, юрисконсульт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И и ЗР Омутнинского района                              </w:t>
        <w:tab/>
        <w:tab/>
        <w:t xml:space="preserve">      А.А. Имамалиев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____   _________  2023</w:t>
      </w:r>
    </w:p>
    <w:p>
      <w:pPr>
        <w:pStyle w:val="ConsNonformat"/>
        <w:widowControl/>
        <w:ind w:left="48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8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2"/>
      <w:szCs w:val="22"/>
    </w:rPr>
  </w:style>
  <w:style w:type="character" w:styleId="Style11">
    <w:name w:val="Верхний колонтитул Знак"/>
    <w:qFormat/>
    <w:rPr>
      <w:rFonts w:eastAsia="Times New Roman"/>
      <w:sz w:val="22"/>
      <w:szCs w:val="22"/>
    </w:rPr>
  </w:style>
  <w:style w:type="character" w:styleId="Style12">
    <w:name w:val="Нижний колонтитул Знак"/>
    <w:qFormat/>
    <w:rPr>
      <w:rFonts w:eastAsia="Times New Roman"/>
      <w:sz w:val="22"/>
      <w:szCs w:val="22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51:00Z</dcterms:created>
  <dc:creator>comp5</dc:creator>
  <dc:description/>
  <cp:keywords/>
  <dc:language>en-US</dc:language>
  <cp:lastModifiedBy>Torg</cp:lastModifiedBy>
  <cp:lastPrinted>2022-10-03T10:47:00Z</cp:lastPrinted>
  <dcterms:modified xsi:type="dcterms:W3CDTF">2023-09-22T06:01:00Z</dcterms:modified>
  <cp:revision>3</cp:revision>
  <dc:subject/>
  <dc:title>┌───────┐</dc:title>
</cp:coreProperties>
</file>