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751626961" r:id="rId2"/>
        </w:objec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pacing w:val="56"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Контрольно-счет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Омутнинского района от 29.09.2023 № 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распоряжение Контрольно-счетной комиссии Омутнинского района от 29.09.2023 № 5 «Об утверждении нормативных затрат на обеспечение функций Контрольно-счетной комисс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нормативные затраты на обеспечение функций Контрольно-счетной комисс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spacing w:lineRule="auto" w:line="360"/>
        <w:ind w:right="28" w:firstLine="709"/>
        <w:rPr/>
      </w:pPr>
      <w:r>
        <w:rPr>
          <w:szCs w:val="28"/>
        </w:rPr>
        <w:t xml:space="preserve">2. Отделу экономики администрации района разместить </w:t>
      </w:r>
      <w:r>
        <w:rPr/>
        <w:t>настоящее распоряж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4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spacing w:lineRule="auto" w:line="360"/>
        <w:ind w:right="28" w:firstLine="709"/>
        <w:rPr/>
      </w:pPr>
      <w:r>
        <w:rPr/>
        <w:t>3. Контроль за выполнением распоряжения оставляю за собой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утнинского района                                                                   Н.В. Гоголева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ab/>
        <w:tab/>
        <w:tab/>
        <w:tab/>
        <w:tab/>
        <w:tab/>
        <w:t xml:space="preserve">      З.М. Шатна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 ____________2023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kern w:val="2"/>
          <w:sz w:val="28"/>
          <w:szCs w:val="28"/>
        </w:rPr>
        <w:t>Контрольно-счетная комиссия – 1экз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администрации Омутнинского района – 1экз., отдел бухгалтерского учета  администрации Омутнинского района– 1эк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907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11:00Z</dcterms:created>
  <dc:creator>UserRFO</dc:creator>
  <dc:description/>
  <cp:keywords/>
  <dc:language>en-US</dc:language>
  <cp:lastModifiedBy>User</cp:lastModifiedBy>
  <cp:lastPrinted>2022-09-20T11:12:00Z</cp:lastPrinted>
  <dcterms:modified xsi:type="dcterms:W3CDTF">2023-12-14T06:44:00Z</dcterms:modified>
  <cp:revision>26</cp:revision>
  <dc:subject/>
  <dc:title>ФИНАНСОВЫЙ ОТДЕЛ ОМУТНИНСКОГО РАЙОНА</dc:title>
</cp:coreProperties>
</file>