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 приказу управления муниципальным имуществом и земельными ресурсами админист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Омутнинский муниципальный район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 _________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рмативные затраты на обеспечение функций управления муниципальным имуществом и земельными ресурсам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Омутнинский муниципальный район Киров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1. Подпункт  5.10.1 пункта 5.10 раздела 5 нормативных затрат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«5.10.1. Затраты на приобретение транспортных средств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1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пределяются по формул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4975" cy="466725"/>
            <wp:effectExtent l="0" t="0" r="0" b="0"/>
            <wp:docPr id="2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3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анируемое к приобретению количество i-х транспортных средств в соответствии с нормативами, определяемыми главными распорядителями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4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ения i-го транспортного средства в соответствии с нормативами, определяемыми главными распорядителями бюджетных средств.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приобретение транспортных средств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3262"/>
        <w:gridCol w:w="3334"/>
      </w:tblGrid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транспортного средств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транспортных средств шт (</w:t>
            </w:r>
            <w:r>
              <w:rPr>
                <w:sz w:val="28"/>
                <w:szCs w:val="28"/>
              </w:rPr>
              <w:t>Q</w:t>
            </w:r>
            <w:r>
              <w:rPr>
                <w:sz w:val="28"/>
                <w:szCs w:val="28"/>
                <w:vertAlign w:val="subscript"/>
              </w:rPr>
              <w:t>i пм</w:t>
            </w:r>
            <w:r>
              <w:rPr>
                <w:color w:val="000000"/>
              </w:rPr>
              <w:t>)*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на транспортного средства(руб.)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73380" cy="32004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З-4234-04 пригородный (А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2 единицы в год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233 000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бус на базе Газель Некс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 в год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596 000 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vanish/>
          <w:sz w:val="28"/>
          <w:szCs w:val="28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6:11:00Z</dcterms:created>
  <dc:creator>uecon02</dc:creator>
  <dc:description/>
  <dc:language>en-US</dc:language>
  <cp:lastModifiedBy>Torg</cp:lastModifiedBy>
  <cp:lastPrinted>2022-04-14T14:41:00Z</cp:lastPrinted>
  <dcterms:modified xsi:type="dcterms:W3CDTF">2023-09-12T06:11:00Z</dcterms:modified>
  <cp:revision>2</cp:revision>
  <dc:subject/>
  <dc:title>Приложение</dc:title>
</cp:coreProperties>
</file>