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pt;margin-top:0pt;width:37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13164871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0.2023                                                                                                        № 694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  <w:br/>
        <w:t xml:space="preserve"> администрации муниципального образования Омутнинский муниципальный район Кировской области от 10.04.2023 № 226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7, 43 Федерального закона от 06.10.2003 </w:t>
        <w:br/>
        <w:t>№ 131-ФЗ «Об основах принципах организации местного самоуправления в Российской Федерации», статьями 49, 50 Уголовного кодекса Российской Федерации, статьями 25, 39 Уголовно-исполнительного кодекса Российской Федерации,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муниципального образования Омутнинский муниципальный район Кировской области </w:t>
        <w:br/>
        <w:t xml:space="preserve">от 10.04.2023 № 226 «Об обязательных и исправительных работах </w:t>
        <w:br/>
        <w:t>на территории Омутнинского района» следующее изменение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едприятий, учреждений, организаций для отбывания наказания лицами, осужденными к исправительным работам на территории Омутнинского района, дополнить пунктом 30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овести настоящее постановление до сведения заинтересованных лиц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бнародовать настоящее постановление на информационном стенде муниципального образования Омутнинский муниципальный район Кировской области,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Омутнинского района             А.В. Малко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4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4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54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6:48:00Z</dcterms:created>
  <dc:creator>Admin</dc:creator>
  <dc:description/>
  <cp:keywords/>
  <dc:language>en-US</dc:language>
  <cp:lastModifiedBy>ucom06</cp:lastModifiedBy>
  <cp:lastPrinted>2023-10-23T10:55:00Z</cp:lastPrinted>
  <dcterms:modified xsi:type="dcterms:W3CDTF">2023-10-23T07:56:00Z</dcterms:modified>
  <cp:revision>45</cp:revision>
  <dc:subject/>
  <dc:title/>
</cp:coreProperties>
</file>