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0pt;width:37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9849914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4.2023                                                                                                        № 246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  <w:br/>
        <w:t xml:space="preserve"> администрации муниципального образования Омутнинский муниципальный район Кировской области от 10.04.2023 № 226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7, 43 Федерального закона от 06.10.2003 </w:t>
        <w:br/>
        <w:t>№ 131-ФЗ «Об основах принципах организации местного самоуправления в Российской Федерации», статьями 49, 50 Уголовного кодекса Российской Федерации, статьями 25, 39 Уголовно-исполнительного кодекса Российской Федерации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муниципального образования Омутнинский муниципальный район Кировской области </w:t>
        <w:br/>
        <w:t xml:space="preserve">от 10.04.2023 № 226 «Об обязательных и исправительных работах </w:t>
        <w:br/>
        <w:t>на территории Омутнинского района» следующее изменение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приятий, учреждений, организаций для отбывания наказания лицами, осужденными к исправительным работам на территории Омутнинского района, дополнить пунктом 28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вести настоящее постановление до сведения заинтересованных лиц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народовать настоящее постановление на информационном стенде муниципального образования Омутнинский муниципальный район Кировской области,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Омутнинского района      А.В. Малк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4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4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4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48:00Z</dcterms:created>
  <dc:creator>Admin</dc:creator>
  <dc:description/>
  <cp:keywords/>
  <dc:language>en-US</dc:language>
  <cp:lastModifiedBy>ucom06</cp:lastModifiedBy>
  <cp:lastPrinted>2023-04-20T09:18:00Z</cp:lastPrinted>
  <dcterms:modified xsi:type="dcterms:W3CDTF">2023-04-24T06:06:00Z</dcterms:modified>
  <cp:revision>41</cp:revision>
  <dc:subject/>
  <dc:title/>
</cp:coreProperties>
</file>