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3.2023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в Положение об администрации муниципального образования Омутнинский муниципальный район Киров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Положение об администрации муниципального образования Омутнинский муниципальный район Кировской области (далее – Положение) следующие изменения:</w:t>
      </w:r>
    </w:p>
    <w:p>
      <w:pPr>
        <w:pStyle w:val="ConsPlus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1. Пункт 3.1 раздела 3 Положения добавить подпунктом 52 следующего содержания: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/>
        <w:t>«52) заключение договоров о предоставлении муниципальному образованию кредитов от кредитных организаций, бюджетных кредитов от других бюджетов бюджетной системы Российской Федерации, в том числе бюджетных кредитов из федерального бюджета на пополнение остатка средств на едином счете бюджета.».</w:t>
      </w:r>
    </w:p>
    <w:p>
      <w:pPr>
        <w:pStyle w:val="Style17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пункт 4.1.3 пункта 4.1 раздела 4 Поло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17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3. Заключает от имени администрации района договоры и соглашения в пределах своих полномочий, в том числе договоры о предоставлении бюджетного кредита из федерального бюджета на пополнение остатка средств на едином счете бюджета.».</w:t>
      </w:r>
    </w:p>
    <w:p>
      <w:pPr>
        <w:pStyle w:val="Style17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нкт 4.3 раздела 4 Поло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Style17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лава района, исполняя полномочия главы администрации района, несет ответственность за необеспечение, ненадлежащее исполнение условий договора о предоставлении бюджетного кредита из федерального бюджета на пополнение остатка средств на едином счете бюджета в соответствии с действующим законодательством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03:00Z</dcterms:created>
  <dc:creator>ujur03</dc:creator>
  <dc:description/>
  <cp:keywords/>
  <dc:language>en-US</dc:language>
  <cp:lastModifiedBy>ucom01</cp:lastModifiedBy>
  <cp:lastPrinted>2023-03-29T15:02:00Z</cp:lastPrinted>
  <dcterms:modified xsi:type="dcterms:W3CDTF">2023-03-29T12:03:00Z</dcterms:modified>
  <cp:revision>5</cp:revision>
  <dc:subject/>
  <dc:title/>
</cp:coreProperties>
</file>