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Омутнинский муниципальный район Кировской области </w:t>
        <w:br/>
        <w:t xml:space="preserve">«О </w:t>
      </w:r>
      <w:r>
        <w:rPr>
          <w:rFonts w:eastAsia="Calibri"/>
          <w:sz w:val="28"/>
          <w:szCs w:val="28"/>
        </w:rPr>
        <w:t xml:space="preserve">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30.01.2019 № 63»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реорганизацией МКДОУ д/с № 8 «Колокольчик» </w:t>
        <w:br/>
        <w:t xml:space="preserve">г. Омутнинска и МКДОУ д/с № 14 «Солнышко» г. Омутнинска путем присоединения к   МКДОУ д/с «Алёнушка» г. Омутнинска и МКДОУ детский сад № 16 «Малыш» г. Омутнинска и увеличением количеством групп у данных детских садов Управление образования Омутнинского района просит вас рассмотреть изменения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ратного отношения к должностному окладу по профессиональной квалификационной группе «Должности педагогических работников», согласно таблице, расчеты прилагаем. Данные изменения не повлекут изменения фондов оплат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"/>
        <w:gridCol w:w="6095"/>
      </w:tblGrid>
      <w:tr>
        <w:trPr>
          <w:trHeight w:val="111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Численность обучающихс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Кратное отношение к должностному окладу по профессиональной квалификационной группе «Должности педагогических работников»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школьные образовательные организации:</w:t>
            </w:r>
          </w:p>
        </w:tc>
      </w:tr>
      <w:tr>
        <w:trPr>
          <w:trHeight w:val="53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о 6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7-9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,521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10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,806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11-12 групп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,02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более 12 групп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,72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кадровой служб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                                               С.Е. Тороп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54:00Z</dcterms:created>
  <dc:creator>User</dc:creator>
  <dc:description/>
  <dc:language>en-US</dc:language>
  <cp:lastModifiedBy>User</cp:lastModifiedBy>
  <cp:lastPrinted>2023-12-21T10:21:00Z</cp:lastPrinted>
  <dcterms:modified xsi:type="dcterms:W3CDTF">2023-12-21T07:51:00Z</dcterms:modified>
  <cp:revision>3</cp:revision>
  <dc:subject/>
  <dc:title>ПОЯСНИТЕЛЬНАЯ ЗАПИСКА</dc:title>
</cp:coreProperties>
</file>