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 № 1626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от 25.12.2023 №995/1)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103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нормативам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й в части расходов на оплату труда работников в рамках обеспечения урочной деятельности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68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ая организация, виды образовательных программ, формы реализации образователь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эффициенты, применяемые к нормативам финансового обеспечения образовательной деятельности общеобразовательных организаций в части расходов на оплату труда работников в рамках обеспечения урочной деятельности 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ые организации с учетом видов образовательных программ, местонахождения и среднегодовой численности обучающихся (воспитанников), классов, классов-комплектов: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7, расположенной в сельском населенном пункте, со среднегодовой численностью обучающихся (воспитанников)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4278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6, расположенной в сельском населенном пункте, со среднегодовой численностью обучающихся (воспитанников) 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34136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9, расположенной в сельском населенном пункте, со среднегодовой численностью обучающихся (воспитанников) 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3795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8, расположенной в сельском населенном пункте, со среднегодовой численностью обучающихся (воспитанников) 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39430</w:t>
            </w:r>
          </w:p>
        </w:tc>
      </w:tr>
      <w:tr>
        <w:trPr>
          <w:trHeight w:val="2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до 82, расположенной в сель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3058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– 93 и более, расположенной в сельском населенном пункте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2756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150 до 40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88680</w:t>
            </w:r>
          </w:p>
        </w:tc>
      </w:tr>
      <w:tr>
        <w:trPr>
          <w:trHeight w:val="1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401 до 47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42509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471 до 800 человек, расположенной в городском населенном пункте, осуществляющих углубленное изучение отдельных учебных предметов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6567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801 до 85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0770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енностью обучающихся 850 человек и боле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5106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обучения отдельных категорий обучающихся (воспитанников) общеобразователь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ьное обучение на уровне среднего общего образования при наличии до трех классов в параллели включительно в общеобразовательных организациях, расположенных в городских и сельских населенных пунк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детей в классах с коррекционной направленност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обучение детей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, осуществляющих углубленное изучение отдельных предм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7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7:00Z</dcterms:created>
  <dc:creator>Машинописное бюро</dc:creator>
  <dc:description/>
  <cp:keywords/>
  <dc:language>en-US</dc:language>
  <cp:lastModifiedBy>ucom06</cp:lastModifiedBy>
  <cp:lastPrinted>2023-02-27T14:26:00Z</cp:lastPrinted>
  <dcterms:modified xsi:type="dcterms:W3CDTF">2023-12-29T09:04:00Z</dcterms:modified>
  <cp:revision>15</cp:revision>
  <dc:subject/>
  <dc:title> </dc:title>
</cp:coreProperties>
</file>