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highlight w:val="yellow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51.05pt" filled="f" o:ole="">
            <v:imagedata r:id="rId3" o:title=""/>
          </v:shape>
          <o:OLEObject Type="Embed" ProgID="" ShapeID="ole_rId2" DrawAspect="Content" ObjectID="_233061908" r:id="rId2"/>
        </w:objec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28.12.2022</w:t>
        <w:tab/>
        <w:t>№ 952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долговой политики муниципального образования Омутнинский муниципальный район Кировской обла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– 2025 г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0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в целях эффективного управления муниципальным долгом муниципального образования Омутнинский муниципальный район Кировской области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долговой политики муниципального образования Омутнинский муниципальный район на 2023 год и на плановый период 2024 и 2025 годов согласно приложению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–сайте муниципального образования Омутнинский муниципальный район Кировской области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рименяется к правоотношениям, возникающим при составлении и исполнении бюджета муниципального образования Омутнинский муниципальный район Кировской области, начиная с бюджета на 2023 год и на плановый период 2024 и 2025 годов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tabs>
          <w:tab w:val="clear" w:pos="708"/>
          <w:tab w:val="left" w:pos="751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мутнинского района     А.В. Малков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7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Черта в конце текста"/>
    <w:basedOn w:val="Signature"/>
    <w:qFormat/>
    <w:pPr>
      <w:spacing w:before="480" w:after="0"/>
      <w:ind w:left="4253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75F042EFE3642FCD4614C5234CC2D8E936A986C807562E2B8158771A2601DF5185CEB185FD7957FD0E18115E7AEF9448A20AA93F221X323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49:00Z</dcterms:created>
  <dc:creator>UserRFO</dc:creator>
  <dc:description/>
  <cp:keywords/>
  <dc:language>en-US</dc:language>
  <cp:lastModifiedBy>uadm04</cp:lastModifiedBy>
  <cp:lastPrinted>2022-12-28T13:55:00Z</cp:lastPrinted>
  <dcterms:modified xsi:type="dcterms:W3CDTF">2023-03-28T08:49:00Z</dcterms:modified>
  <cp:revision>2</cp:revision>
  <dc:subject/>
  <dc:title> </dc:title>
</cp:coreProperties>
</file>