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Приложение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УТВЕРЖДЕНЫ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постановлением администрации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муниципального образования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Омутнинский муниципальный район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Кировской области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от 28.12.2022 № 952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направления долговой политики муниципального образования Омутнинский муниципальный район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– 2025 годов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решением Омутнинской районной Думы Кировской области от 11.12.2013 № 79 (ред. от 10.11.2021) </w:t>
        <w:br/>
        <w:t>«Об утверждении Положения о бюджетном процессе в муниципальном образовании Омутнинский муниципальный район Кировской области»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основных направлений муниципальной долговой политики муниципального района на очередной финансовый год </w:t>
        <w:br/>
        <w:t>и плановый период, управление муниципальным долгом Омутнинского района, предоставление муниципальных гарантий Омутнинского района осуществляет администрация Омутнинского рай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осуществления муниципальных заимствований от имени Омутнинского района принадлежит администрации Омутнинского района в лице финансового управления Омутнинского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направления долговой политики муниципального образования Омутнинский муниципальный район Кировской области на 2023 – 2025 годы (далее – Основные направления) разработаны в целях обеспечения эффективного управления муниципальным долгом муниципального образования Омутнинский муниципальный район Кировской области на 2023 – 2025 годы (далее – муниципальный долг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лговая политика муниципального образования в 2023 – 2025 годах, как и в предшествующие периоды, будет направлена на обеспечение сбалансированности и долговой устойчивости бюджета муниципального образования посредством эффективного управления муниципальным долгом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тоги реализации долговой политики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 – 2022 годов основной целью долговой политики муниципального образования являлось обеспечение сбалансированности бюджета муниципального района, своевременное и полное исполнение принятых бюджетных обязательст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ыполнения в полном объеме закрепленных </w:t>
        <w:br/>
        <w:t xml:space="preserve">за муниципальным образованием расходных обязательств при недостаточности собственных доходных источников за ряд предыдущих лет обусловила принятие и исполнение бюджета муниципального района </w:t>
        <w:br/>
        <w:t>с дефицитом и покрытие его за счет заемных средств, что привело к росту объема муниципального долга и уровня долговой нагрузки бюджета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муниципального долга, динамика показателей муниципального долга и расходов на обслуживание муниципального долга за 2020 – 2022</w:t>
      </w:r>
      <w:r>
        <w:rPr/>
        <w:t xml:space="preserve"> годы представлена в таблице: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1417"/>
        <w:gridCol w:w="1417"/>
        <w:gridCol w:w="1417"/>
      </w:tblGrid>
      <w:tr>
        <w:trPr>
          <w:trHeight w:val="69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</w:tr>
      <w:tr>
        <w:trPr>
          <w:trHeight w:val="27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муниципального долг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 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96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 8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30,0</w:t>
            </w:r>
          </w:p>
        </w:tc>
      </w:tr>
      <w:tr>
        <w:trPr>
          <w:trHeight w:val="52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637,75</w:t>
            </w:r>
          </w:p>
        </w:tc>
      </w:tr>
      <w:tr>
        <w:trPr>
          <w:trHeight w:val="1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ношение объема муниципального долга к годовому объему доходов бюджета без учета безвозмездных поступлен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ходы на обслуживание муниципального долг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12,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ношение объема расходов на обслуживание муниципального долга в общем объеме расходов бюджета без учета объема расходов, осуществляемых за счет субвенций из федерального и областного бюджет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олговые обязательства Омутнинского района выражены </w:t>
        <w:br/>
        <w:t>в валюте Российской Федерации. Обязательств, выраженных в иностранной валюте, Омутнинский район не име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лговых обязательств наибольший удельный вес занимают бюджетные кредиты, предоставленные бюджету муниципального района из других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1 году законом из областного бюджета был предоставлен бюджетный кредит в целях погашения долговых обязательств на срок </w:t>
        <w:br/>
        <w:t>до 2026 года в объеме 73 245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предоставления бюджетного кредита является неувеличение на 01.01.2022, на 01.01.2023, на 01.01.2024, на 01.01.2025,</w:t>
        <w:br/>
        <w:t xml:space="preserve"> на 01.01.2026 и на 01.01.2027 доли общего объема муниципального долга по кредитам, полученным муниципальным образованием от кредитных организаций, более 50 процентов объема доходов местного бюджета без учета объема безвозмездных поступлений и (или) поступлений налоговых доходов по дополнительным нормативам отчислений за 2021 – 2026 годы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2 году законом из областного бюджета был предоставлен бюджетный кредит в объеме 83 055 тыс. рублей на срок до 2027 года в целях погашения долговых обязательств муниципального образования </w:t>
        <w:br/>
        <w:t xml:space="preserve">по кредитам, полученным муниципальным образованием от кредитных организаций, сложившихся на 01.01.2022, по данным муниципальной долговой книги, подлежащих погашению в марте-декабре 2022 года. </w:t>
        <w:br/>
        <w:t>С направлением средств кред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огашение кредитов, полученных муниципальным образованием от кредитных организаций, сложившихся на 01.01.2022, по данным муниципальной долговой книги, и подлежащих погашению в марте – декабре 2022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средств местного бюджета, фактически направленных в период с 01.03.2022 до даты предоставления бюджетного кредита на погашение долговых обязательств муниципального образования по кредитам, полученным муниципальным образованием от кредитных организаций, сложившихся на 01.01.2022, по данным муниципальной долговой книги, и подлежащих погашению в марте – декабре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а по муниципальным гарантиям Омутнинского района</w:t>
        <w:br/>
        <w:t xml:space="preserve">в структуре муниципального долга отсутствуют. Отсутствие данных обязательств в составе муниципального долга положительно оценивается </w:t>
        <w:br/>
        <w:t>с точки зрения финансовой и долговой устойчивости Омутн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долговой устойчивости, проведенной министерством финансов Кировской области по итогам 2021 года и исходя из плановых бюджетных показателей 2022 года, Омутнинский район относится к группе заемщиков со средним уровнем долговой устойчивости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факторы, определяющие характер и направления муниципальной долгов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акторами, определяющими характер и направления муниципальной долговой политики на 2023 год и на плановый период 2024 и 2025 годов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долговой нагрузки муниципального бюджета, в том числе по коммерческим заимств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воевременного обеспечения источниками финансирования принятых бюджетн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бюджетного законодательства, регулирующего вопросы управления муниципальным дол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Банка России, уровень ключевой ставки Банка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внутреннем долгов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е недостижение утвержденных объемов поступлений налоговых и неналоговых доходов бюджета района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и и задачи долговой политики на 2023 – 2025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олговой политики является обеспечение сбалансированности и устойчивости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выполнение принятых обязательств по погашению и обслуживанию муниципального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реднесрочных муниципальных внутренних заимств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срочного погашения долгов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предельных ограничений, установленных бюджетным законодательством Российской Федерации в отношении объема муниципального долга и расходов на его обслужи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информационной открытости и доступности информации о муниципальном дол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ловий получения, использования и возврата бюджетных кредитов, представленных в 2021 году и в 2022 году </w:t>
        <w:br/>
        <w:t>из областного бюджета в целях погашения долговых обязательств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струменты реализации долг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инструментов долговой политики муниципального образования администрация Омутнинского района ориентируется на текущую ситуацию на внутреннем долговом рынке, доступность, стоимость обслуживания и гибкость использования того или иного вида заимств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Бюджетные кредиты от других бюджетов бюджетной системы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3 году и плановом периоде 2024 и 2025 годов планируется привлечение бюджетных кредитов от других бюджетов бюджетной системы Российской Федерации в бюджет муниципального района. Данный инструмент можно использовать в качестве источника покрытия временных кассовых разрывов, возникающих в ходе исполнения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влечение остатков средств на единый счет бюджета муниципального образования Омутнинский муниципальный район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крытия временных кассовых разрывов, возникающих в ходе исполнения бюджета муниципального образования, в установленном порядке может быть задействован механизм привлечения на единый счет бюджета муниципального района остатков средств с казначейского счета для осуществления и отражения операций с денежными средствами, поступающими во временное распоряжение, получателей средств бюджета муниципального района, с казначейского счета для осуществления и отражения операций с денежными средствами бюджетных и автономных учреждений, с казначейского счета для осуществления и отражения операций с денежными средствами получателей средств из бюджета муниципального района, с казначейского счета для осуществления и отражения операций с денежными средствами участников казначейского сопровождения. В 2023 году и в плановом периоде 2024 и 2025 годов решение об использовании данного инструмента будет приниматься исходя из фактической потребности в привлечении на единый счет бюджета муниципального района остатков средств с казначейских счетов с учетом параметров кассового плана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Кредиты кредитных 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кредитов кредитных организаций в 2023 – 2025 годах планируется производить в объеме, не превышающем объема погашения долговых обязательств в соответствующем финансовом году. Превышение данного уровня допустимо только в случае соблюдения ограничения – </w:t>
        <w:br/>
        <w:t xml:space="preserve">неувеличение на 01.01.2023, на 01.01.2024, на 01.01.2025, на 01.01.2026 </w:t>
        <w:br/>
        <w:t>и на 01.01.2027 доли общего объема муниципального долга по кредитам, полученным муниципальным образованием от кредитных организаций, более 50 процентов объема доходов местного бюджета без учета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3 – 2025 годах ставится задача привлечения в бюджет муниципального района кредитов кредитных организаций по ставкам на уровне не более чем уровень ключевой ставки, установленный Банком России, увеличенный на 1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лгосрочной финансовой устойчивости бюджета муниципального района, равномерного распределения долговой нагрузки по годам ставится задача увеличения в структуре муниципального долга доли среднесрочных кредитов креди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униципальные гарант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муниципального образования Омутнинский муниципальный район в 2023 году и плановом периоде 2024 и 2025 годов предоставляться не будут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для бюджета, возникающих</w:t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управления муниципальным дол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, возникающими в процессе управления муниципальным долгом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выполнения утвержденных годовых объемов налоговых и неналоговых доходов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роста процентных ставок вследствие увеличения ключевой ставки, установленной Банком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 рефинансирования – отсутствие возможности осуществить новые заимствования для погашения имеющихся долгов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новых расходных обязательств, не обеспеченных источникам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и оценка долговых рисков позволит снизить их наступление и обеспечить долговую устойчивость бюджета муниципального района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Омутнинского района будет осуществлять умеренную долговую политику, направленную на снижение уровня долговой нагрузки бюджета муниципального района, обеспечение платежеспособности, а также способности муниципального образования Омутнинский муниципальный район осуществлять заимствования в объемах, необходимых для решения поставленных социально-экономических задач, и на условиях, приемлемых для муниципального образования,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ю этих задач будет способствовать повышение открытости и прозрачности системы управления муниципальным долгом, сохранение репутации Омутнинского района как надежного заем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и структура муниципальных заимствований будут определяться результатами исполнения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50:00Z</dcterms:created>
  <dc:creator>User</dc:creator>
  <dc:description/>
  <cp:keywords/>
  <dc:language>en-US</dc:language>
  <cp:lastModifiedBy>uadm04</cp:lastModifiedBy>
  <cp:lastPrinted>2022-11-14T07:48:00Z</cp:lastPrinted>
  <dcterms:modified xsi:type="dcterms:W3CDTF">2023-03-28T08:50:00Z</dcterms:modified>
  <cp:revision>2</cp:revision>
  <dc:subject/>
  <dc:title>Приложение</dc:title>
</cp:coreProperties>
</file>