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ConsPlusNormal"/>
        <w:suppressLineNumbers/>
        <w:ind w:left="96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информационного общества и электронной администрации в Омутнинском районе» </w:t>
      </w:r>
    </w:p>
    <w:p>
      <w:pPr>
        <w:pStyle w:val="ConsPlusNormal"/>
        <w:suppressLineNumbers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5 годы</w:t>
      </w:r>
    </w:p>
    <w:p>
      <w:pPr>
        <w:pStyle w:val="ConsPlusNormal"/>
        <w:suppressLineNumbers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8.12.2022 № 945 )</w:t>
      </w:r>
    </w:p>
    <w:p>
      <w:pPr>
        <w:pStyle w:val="ConsPlusNonformat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на реализацию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Ому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261"/>
        <w:gridCol w:w="2966"/>
        <w:gridCol w:w="1300"/>
        <w:gridCol w:w="999"/>
        <w:gridCol w:w="999"/>
        <w:gridCol w:w="999"/>
        <w:gridCol w:w="999"/>
        <w:gridCol w:w="1012"/>
      </w:tblGrid>
      <w:tr>
        <w:trPr>
          <w:tblHeader w:val="true"/>
          <w:trHeight w:val="6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муниципальной  программы, подпрограммы, 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 распорядитель бюджетных  средст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прогноз, факт) тыс. рублей</w:t>
            </w:r>
          </w:p>
        </w:tc>
      </w:tr>
      <w:tr>
        <w:trPr>
          <w:tblHeader w:val="true"/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одпрограмма "Формирование информационного общества и электронной администрации в Омутнинском районе" на 2021-2025 год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,3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 администрация Омутнин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,3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исполнитель под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информационного общества и формирование электронной администрации в Омутнинском район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,3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администрация Омутнин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,300</w:t>
            </w:r>
          </w:p>
        </w:tc>
      </w:tr>
      <w:tr>
        <w:trPr>
          <w:trHeight w:val="7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ь под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ление лицензии антивирусной программы Касперский, приобретение программы СЗИ от НСД «Dallas Lock 8.0-К, обновление VipNet Client, приобретение электронно-цифровых ключей для операторов СМЭВ (рутокены, сертификаты)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953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администрация Омутнин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953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екто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1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2,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347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администрация Омутнин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347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ь под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районного чемпионата по компьютерному многоборью среди граждан старшего и среднего возраста Омутнинского райо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3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администрация Омутнин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3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ь под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имизация и повышение качества предоставляемых государственных и муниципальных услуг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администрация Омутнин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ь под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лнение паспортов муниципальных и государственных (в рамках переданных полномочий) услуг в Реестре государственных и муниципальных услуг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администрация Омутнин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ь под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ведомственное взаимодействи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администрация Омутнин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ь меро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3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учебы со специалистами органов местного самоуправления в сфере предоставления муниципальных и государственных ( в рамках переданных полномочий) услуг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администрация Омутнин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124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ь меро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вышение эффективности массовых социально значимых услуг в электронном виде с использованием платформы государственных услуг и сервисов  на основе использования передовых цифровых технологий в Омутнинском район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администрация Омутнин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ь меро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  <w:bookmarkStart w:id="0" w:name="_GoBack"/>
            <w:bookmarkEnd w:id="0"/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5:00Z</dcterms:created>
  <dc:creator>uecon01</dc:creator>
  <dc:description/>
  <cp:keywords/>
  <dc:language>en-US</dc:language>
  <cp:lastModifiedBy>uadm04</cp:lastModifiedBy>
  <cp:lastPrinted>2022-11-18T10:19:00Z</cp:lastPrinted>
  <dcterms:modified xsi:type="dcterms:W3CDTF">2023-03-28T08:35:00Z</dcterms:modified>
  <cp:revision>2</cp:revision>
  <dc:subject/>
  <dc:title>Приложение № 3</dc:title>
</cp:coreProperties>
</file>