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Кировской области» на 2021-2025 годы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(в редакции от  28.12.2022 №  94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реализац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90"/>
        <w:gridCol w:w="3785"/>
        <w:gridCol w:w="1862"/>
        <w:gridCol w:w="1504"/>
        <w:gridCol w:w="1248"/>
        <w:gridCol w:w="1282"/>
        <w:gridCol w:w="1229"/>
        <w:gridCol w:w="1178"/>
        <w:gridCol w:w="1178"/>
      </w:tblGrid>
      <w:tr>
        <w:trPr>
          <w:tblHeader w:val="true"/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  тыс. рублей</w:t>
            </w:r>
          </w:p>
        </w:tc>
      </w:tr>
      <w:tr>
        <w:trPr>
          <w:tblHeader w:val="true"/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"Развитие муниципального управления Омутнинского района Кировской области" на 2021-2025 го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4,6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1,8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75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05,1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82,2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989,26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9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44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1,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8,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4,3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4,8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3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9,5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55,9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64,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68,8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6,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40,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16,008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1,0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3,0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1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0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,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74,312</w:t>
            </w:r>
          </w:p>
        </w:tc>
      </w:tr>
      <w:tr>
        <w:trPr>
          <w:trHeight w:val="5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Формирование информационного общества и электронной администрации в Омутнинском районе" на 2021-2025 год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7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3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нижение рисков и смягчение последствий чрезвычайных ситуаций природного и техногенного характера в Омутнинском районе Кировской области» на 2021-2025 го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1,8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,6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347,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35,1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7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5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1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,0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3,0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4,312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пассажирского автомобильного транспорта общего пользования на территории муниципального образования Омутнинский муниципальный район Кировской области " на 2021-2025 год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0,9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0,81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9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9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4,91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малого и среднего предпринимательства в муниципальном образовании Омутнинский муниципальный район Кировской области» на 2021 – 2025 го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00</w:t>
            </w:r>
          </w:p>
        </w:tc>
      </w:tr>
      <w:tr>
        <w:trPr>
          <w:trHeight w:val="4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</w:t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 в администрации муниципального образования Омутнинский муниципальный район Кировской области" на 2021-2025 го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3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условий для развития сельскохозяйственного производства Омутнинского района Кировской области " на 2021-2025 го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храна водных биоресурсов: нерестовый период на водоемах района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выплаты пенсии за выслугу лет лицам, замещавшим должности муниципальной службы в администрации Омутнинского района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,3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2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18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84</w:t>
            </w:r>
          </w:p>
        </w:tc>
      </w:tr>
      <w:tr>
        <w:trPr>
          <w:trHeight w:val="5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деятельности органов местного самоуправления Омутнинского района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3,9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83,9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31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15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87,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21,90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4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,9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,2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4,7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6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7,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5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89,56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газификации в Омутнинском районе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мощь из резервного фонда гражданам, пострадавшим в результате ЧС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деятельности по обращению с животными без владельцев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на территории Омутнинского района  мероприятий регионального проекта "Формирование комфортной городской среды на территории Кировской области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на территории Омутнинского района  мероприятий регионального проекта "Обеспечение устойчивого сокращения непригодного для проживания жилищного фонда на территории Кировской области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оставление субсидии на возмещение 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"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ind w:left="963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Terbg1">
    <w:name w:val="terbg1"/>
    <w:qFormat/>
    <w:rPr>
      <w:shd w:fill="FFCCCC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ru-RU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1">
    <w:name w:val="Стиль1 Знак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6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10">
    <w:name w:val="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ЛОМе" w:cs="Mangal"/>
      <w:kern w:val="2"/>
      <w:lang w:eastAsia="zh-CN" w:bidi="hi-IN"/>
    </w:rPr>
  </w:style>
  <w:style w:type="paragraph" w:styleId="Style21">
    <w:name w:val="Style2"/>
    <w:basedOn w:val="Normal"/>
    <w:qFormat/>
    <w:pPr>
      <w:widowControl w:val="false"/>
    </w:pPr>
    <w:rPr>
      <w:color w:val="000000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Стиль1"/>
    <w:basedOn w:val="3"/>
    <w:qFormat/>
    <w:pPr>
      <w:widowControl w:val="false"/>
      <w:spacing w:before="0" w:after="0"/>
      <w:ind w:left="0" w:firstLine="709"/>
    </w:pPr>
    <w:rPr>
      <w:color w:val="000000"/>
      <w:sz w:val="28"/>
      <w:szCs w:val="2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9">
    <w:name w:val="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91">
    <w:name w:val="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нак Знак1 Знак9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91">
    <w:name w:val="Знак Знак Знак Знак Знак Знак Знак1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2">
    <w:name w:val="Знак Знак Знак1 Знак Знак Знак Знак Знак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 Знак Знак Знак Знак1 Знак Знак Знак Знак Знак Знак Знак Знак Знак Знак Знак1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92">
    <w:name w:val="Знак Знак Знак Знак Знак Знак9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8">
    <w:name w:val="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1">
    <w:name w:val="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Знак Знак1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бычный3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1">
    <w:name w:val="Знак Знак Знак Знак Знак Знак Знак1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2">
    <w:name w:val="Знак Знак Знак1 Знак Знак Знак Знак Знак Знак 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1 Знак Знак Знак Знак Знак Знак Знак Знак Знак Знак Знак1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2">
    <w:name w:val="Знак Знак Знак Знак Знак 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1">
    <w:name w:val="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 Знак1 Знак7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4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2">
    <w:name w:val="Знак Знак Знак Знак Знак Знак Знак1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3">
    <w:name w:val="Знак Знак Знак1 Знак Знак Знак Знак Знак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 Знак Знак Знак Знак1 Знак Знак Знак Знак Знак Знак Знак Знак Знак Знак Знак1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2">
    <w:name w:val="Знак Знак Знак Знак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6">
    <w:name w:val="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1">
    <w:name w:val="Знак Знак1 Знак6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5">
    <w:name w:val="Обычный5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2">
    <w:name w:val="Знак Знак Знак Знак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3">
    <w:name w:val="Знак Знак Знак1 Знак 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 Знак1 Знак Знак Знак Знак Знак Знак Знак Знак Знак Знак Знак1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2">
    <w:name w:val="Знак Знак Знак Знак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2">
    <w:name w:val="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1">
    <w:name w:val="Знак Знак1 Знак5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3">
    <w:name w:val="Обычный6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2">
    <w:name w:val="Знак Знак Знак Знак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3">
    <w:name w:val="Знак Знак Знак1 Знак 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 Знак1 Знак Знак Знак Знак Знак Знак Знак Знак Знак Знак Знак1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3">
    <w:name w:val="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2">
    <w:name w:val="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Знак Знак1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73">
    <w:name w:val="Обычный7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2">
    <w:name w:val="Знак Знак Знак Знак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3">
    <w:name w:val="Знак Знак Знак1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 Знак1 Знак Знак Знак Знак Знак Знак Знак Знак Знак Знак Знак1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3">
    <w:name w:val="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2">
    <w:name w:val="Знак Знак Знак Знак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3">
    <w:name w:val="Знак Знак Знак1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 Знак Знак Знак Знак Знак1 Знак Знак Знак Знак Знак Знак Знак Знак Знак Знак Знак1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93">
    <w:name w:val="Обычный9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Знак Знак Знак1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1 Знак Знак Знак Знак Знак Знак Знак Знак Знак 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0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1">
    <w:name w:val="Обычный10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2">
    <w:name w:val="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3">
    <w:name w:val="Знак Знак Знак Знак Знак Знак Знак1 Знак Знак Знак Знак Знак Знак Знак Знак Знак 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4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3:00Z</dcterms:created>
  <dc:creator>uecon01</dc:creator>
  <dc:description/>
  <cp:keywords/>
  <dc:language>en-US</dc:language>
  <cp:lastModifiedBy>uadm04</cp:lastModifiedBy>
  <cp:lastPrinted>2022-12-28T10:47:00Z</cp:lastPrinted>
  <dcterms:modified xsi:type="dcterms:W3CDTF">2023-03-28T08:33:00Z</dcterms:modified>
  <cp:revision>2</cp:revision>
  <dc:subject/>
  <dc:title>Приложение № 2</dc:title>
</cp:coreProperties>
</file>