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1165902568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</w:t>
        <w:tab/>
        <w:tab/>
        <w:tab/>
        <w:tab/>
        <w:t xml:space="preserve">                          </w:t>
        <w:tab/>
        <w:t xml:space="preserve">                                         № 9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»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решением Омутнинской районной Думы                                  от </w:t>
      </w:r>
      <w:r>
        <w:rPr>
          <w:b w:val="false"/>
          <w:szCs w:val="28"/>
          <w:lang w:val="ru-RU"/>
        </w:rPr>
        <w:t>21.12.2022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52 </w:t>
      </w:r>
      <w:r>
        <w:rPr>
          <w:b w:val="false"/>
          <w:szCs w:val="28"/>
        </w:rPr>
        <w:t xml:space="preserve">«О внесении изменений в решение Омутнинской районной Думы от </w:t>
      </w:r>
      <w:r>
        <w:rPr>
          <w:b w:val="false"/>
          <w:szCs w:val="28"/>
          <w:lang w:val="ru-RU"/>
        </w:rPr>
        <w:t>22.12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5»</w:t>
      </w:r>
      <w:r>
        <w:rPr>
          <w:b w:val="false"/>
          <w:szCs w:val="28"/>
          <w:lang w:val="ru-RU"/>
        </w:rPr>
        <w:t>, решением Омутнинской районной Думы от 21.12.2022 № 51 «</w:t>
      </w:r>
      <w:r>
        <w:rPr>
          <w:b w:val="false"/>
          <w:szCs w:val="28"/>
        </w:rPr>
        <w:t>О бюджете муниципального о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мутнинский муниципальный район Кировской области на 2023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 на плановый период 2024 и 2025 годов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аспорте муниципальной программы раздел «Наименование подпрограмм (мероприятий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мероприятие 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раздел «Задачи муниципальной 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озместить убытки получателя субсидии по регулируемым видам деятельности, в части проведения ремонтов основных средств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 редакции: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5 годах составит </w:t>
      </w:r>
      <w:r>
        <w:rPr>
          <w:bCs/>
          <w:sz w:val="28"/>
          <w:szCs w:val="28"/>
        </w:rPr>
        <w:t xml:space="preserve">241989,260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49,4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17149,50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197816,008</w:t>
      </w:r>
      <w:r>
        <w:rPr>
          <w:sz w:val="28"/>
          <w:szCs w:val="28"/>
        </w:rPr>
        <w:t xml:space="preserve"> тыс. рублей, средства бюджетов поселений – 26374,312 тыс. рублей».</w:t>
      </w:r>
    </w:p>
    <w:p>
      <w:pPr>
        <w:pStyle w:val="Style19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1.4. В тексте муниципальной программы в подразделе 2.1 раздела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после абзаца девятнадцатого дополнить абзац следующего содержания: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озместить убытки получателя субсидии по регулируемым видам деятельности, в части проведения ремонтов основных средств.».</w:t>
      </w:r>
    </w:p>
    <w:p>
      <w:pPr>
        <w:pStyle w:val="Normal"/>
        <w:numPr>
          <w:ilvl w:val="1"/>
          <w:numId w:val="2"/>
        </w:numPr>
        <w:suppressLineNumbers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муниципальной программы в разделе 3 «Обобщенная характеристика мероприятий муниципальной программы» после абзаца семнадцатого дополнить абзац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«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».».</w:t>
      </w:r>
    </w:p>
    <w:p>
      <w:pPr>
        <w:pStyle w:val="Point"/>
        <w:numPr>
          <w:ilvl w:val="1"/>
          <w:numId w:val="2"/>
        </w:numPr>
        <w:spacing w:lineRule="exact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муниципальной программы раздел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«Для достижения цели и решения задач мероприятия 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на выплата субсидии с целью возмещения убытков получателя субсидии по регулируемым видам деятельности, в части проведения ремонтов основных средств.».</w:t>
      </w:r>
    </w:p>
    <w:p>
      <w:pPr>
        <w:pStyle w:val="ConsPlusNonformat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муниципальной программы в 2021-2025 годах составит 241989,260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49,440 тыс. рублей, 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17149,500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197816,008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26374,312 тыс. рублей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1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, согласно  приложению               № 2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нести в муниципальную подпрограмму «Формирование информационного общества и электронной администрации в Омутнинском районе» на 2021-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0.1. В паспорте муниципальной подпрограммы раздел «Объем финансового обеспечения муниципальной подпрограммы» изложить в следующей  редакции: </w:t>
      </w:r>
    </w:p>
    <w:p>
      <w:pPr>
        <w:pStyle w:val="ConsPlusCel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ит 453,300 тыс. рублей, из них: средства федерального бюджета – 0,0 тыс. рублей, средства областного бюджета – 0,0 тыс. рублей, средства бюджета района – 453,300 тыс. рублей»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 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общий объем финансирования муниципальной подпрограммы в 2021– 2025 годах составит 453,300 тыс. рублей, из них: средства федерального бюджета – 0,0 тыс. рублей, средства областного бюджета – 0,0 тыс. рублей, средства бюджета района – 453,300 тыс. рублей.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3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 приложению № 4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1. Внести в муниципальную подпрограмму «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Омутнинском районе Кировской области» на 2021 - 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1. В паспорте муниципальной подпрограммы раздел «Объем финансового обеспечения муниципальной подпрограммы» изложить в следующей  редакции: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37735,126  тыс. рублей, в том числе: средства бюджета района– 11360,814 тыс. рублей, средства бюджетов поселений – 26374,312 тыс. рублей»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рограммных мероприятий предусматривает финансирование в сумме 37735,126 тыс. рублей, из них: средства бюджета района – 11360,814 тыс. рублей, средства бюджетов поселений – 26374,312 тыс. рублей.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1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5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1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6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.12. Внести в муниципальную подпрограмму 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 (далее - 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2.1. В паспорте муниципальной подпрограммы раздел «Объем финансового обеспечения муниципальной подпрограммы» изложить в следующей редакции: 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3860,816 тыс. рублей, в  том числе: средства областного бюджета – 3495,900 тыс. рублей, средства  бюджета района – 10364,916 тыс. рублей».</w:t>
      </w:r>
    </w:p>
    <w:p>
      <w:pPr>
        <w:pStyle w:val="ConsPlusNormal"/>
        <w:suppressLineNumbers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3860,816  тыс. рублей, в  том числе: средства областного бюджета – 3495,900 тыс. рублей, средства  бюджета района – 10364,916 тыс. рублей.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12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7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8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Внести в муниципальную подпрограмму «Поддержка и развитие малого и среднего предпринимательства в муниципальном образовании Омутнинский муниципальный район Кировской области» на 2021 – 2025 годы (далее – муниципальная подпрограмма)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одпрограммы на 2021-2025 годы всего – 310,0 тыс. руб., в том числе: федеральный бюджет – 0,0 тыс.руб., областной бюджет – 0,0 тыс. рублей, местный бюджет – 310,0 тыс. рублей., иные внебюджетные источники – 0,0 тыс.руб.».</w:t>
      </w:r>
    </w:p>
    <w:p>
      <w:pPr>
        <w:pStyle w:val="ConsPlusNormal"/>
        <w:suppressLineNumbers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2. В тексте муниципальной подпрограммы абзац 2 раздела 5 «Ресурсное обеспечение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ит 310 тыс. рублей. Источники финансирования указаны в приложении № 5 подпрограммы.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3. 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9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0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нести в муниципальную подпрограмму «Развитие муниципальной службы в администрации муниципального образования Омутнинский муниципальный район Кировской области» на 2021-2025 годы» (далее – муниципальная подпрограмма)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щий объем финансирования в 2021-2025 годах составит 180,930 тыс. рублей, из них: средства бюджета района – 1,230 тыс. руб., </w:t>
      </w:r>
      <w:r>
        <w:rPr>
          <w:sz w:val="28"/>
          <w:szCs w:val="28"/>
        </w:rPr>
        <w:t>средства областного бюджета (по соглашению) – 179,700 тыс. рубле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2. 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общий объем финансирования муниципальной подпрограммы в 2021 – 2025 годах составит 180,930 тыс. рублей, из них: средства областного бюджета – 179,700 рублей (по соглашению), средства бюджета района – 1,230 тыс. рублей.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11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4. 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2. </w:t>
      </w:r>
    </w:p>
    <w:p>
      <w:pPr>
        <w:pStyle w:val="ConsPlusCell"/>
        <w:spacing w:lineRule="exact" w:line="360"/>
        <w:ind w:firstLine="72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/>
      </w:pPr>
      <w:r>
        <w:rPr>
          <w:color w:val="010101"/>
          <w:sz w:val="28"/>
          <w:szCs w:val="28"/>
        </w:rPr>
        <w:t xml:space="preserve">Омутнинского района              </w:t>
      </w:r>
      <w:r>
        <w:rPr>
          <w:sz w:val="28"/>
          <w:szCs w:val="28"/>
        </w:rPr>
        <w:t>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adm04</cp:lastModifiedBy>
  <cp:lastPrinted>2022-12-28T16:46:00Z</cp:lastPrinted>
  <dcterms:modified xsi:type="dcterms:W3CDTF">2023-03-28T08:32:00Z</dcterms:modified>
  <cp:revision>96</cp:revision>
  <dc:subject/>
  <dc:title> </dc:title>
</cp:coreProperties>
</file>