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477352764" r:id="rId2"/>
        </w:object>
      </w:r>
    </w:p>
    <w:p>
      <w:pPr>
        <w:pStyle w:val="Normal"/>
        <w:spacing w:before="3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Heading1"/>
        <w:spacing w:before="360" w:after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ОСТАНОВЛЕНИЕ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12.12.2023               </w:t>
        <w:tab/>
        <w:tab/>
        <w:tab/>
        <w:tab/>
        <w:tab/>
        <w:t xml:space="preserve">                              </w:t>
        <w:tab/>
        <w:tab/>
        <w:t>№ 9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numPr>
          <w:ilvl w:val="0"/>
          <w:numId w:val="0"/>
        </w:numPr>
        <w:ind w:left="-119" w:right="-22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19" w:right="-22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numPr>
          <w:ilvl w:val="0"/>
          <w:numId w:val="0"/>
        </w:numPr>
        <w:ind w:left="-119" w:right="-22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23, главой V.7 Земельного кодекса Российской Федерации, статьями 10, 32 Федерального закона от 13.07.2015                    № 218-ФЗ «О государственной регистрации недвижимости», статьями 7, 43 Федерального закона от 06.10.2003 № 131-Ф3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статьей 3.3 Федерального закона от 25.10.2001 № 137-ФЗ «О введении в действие Земельного кодекса Российской Федерации»,</w:t>
      </w:r>
      <w:r>
        <w:rPr>
          <w:rFonts w:eastAsia="Calibri"/>
          <w:sz w:val="28"/>
          <w:szCs w:val="28"/>
          <w:lang w:eastAsia="en-US"/>
        </w:rPr>
        <w:t xml:space="preserve"> в связи с необходимостью обеспечения нужд местного населения, администрация муниципального образования Омутнинский</w:t>
      </w:r>
      <w:r>
        <w:rPr>
          <w:sz w:val="28"/>
          <w:szCs w:val="28"/>
        </w:rPr>
        <w:t xml:space="preserve"> муниципальный район Кировской области ПОСТАНОВЛЯЕ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1. Установить публичный сервитут в отношении части земельного участка с кадастровым номером: 43:22:000000:403, а также в отношении территории кадастровых кварталов: 43:22:310228,43:22:310229, 43:22:310211 площадью 245</w:t>
      </w: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>кв.м, местоположение: Кировская область, Омутнинский район, г. Омутнинск. Цель установления публичного сервитута -  подача потребителям питьевой воды в г. Омутнинск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2. Утвердить описание местоположения границ публичного сервитута, предусмотренного пунктом 1 настоящего постановления, согласно Приложению № 1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3. Обладателю публичного сервитута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Привести земельный участок в состояние, пригодное для использования в соответствии с видом разрешенного использования, в срок не позднее, чем три месяца после завершения строительства, капитального или текущего ремонта реконструкции, эксплуатации, консервации, сноса инженерного сооружения, для размещения которого был установлен публичный сервитут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использование земельного участка (земель) с учетом требований об обеспечении рационального использования земел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43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4. Установить срок действия данного публичного сервитута – бессроч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существление деятельности, для обеспечения которой устанавливается публичный сервитут, а также вызванные указанной деятельностью ограничения прав на землю не повлекут невозможность использования или существенного затруднения в использовании земельного участка и (или) расположенных на них объектов недвижимого имущества в соответствии с их разрешенным использовани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публичный сервитут согласно п. 4 ст. 3.6 Федерального закона от 25.10.2001 № 137-ФЗ «О введении в действие Земельного кодекса Российской Федерации» не взимаетс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7. Установить публичный сервитут со дня внесения сведений в Единый государственный реестр недвижим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8. Управлению муниципальным имуществом и земельными ресурсами администрации муниципального образования Омутнинский муниципальный район Кировской области в течении 5 рабочих дней со дня его подписани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8.1. Разместить настоящее постановление на официальном сайте администрации муниципального образования Омутнинский</w:t>
      </w:r>
      <w:r>
        <w:rPr>
          <w:sz w:val="28"/>
          <w:szCs w:val="28"/>
        </w:rPr>
        <w:t xml:space="preserve"> муниципальный район Кировской области (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s://omutninsky.ru</w:t>
        </w:r>
      </w:hyperlink>
      <w:r>
        <w:rPr>
          <w:rFonts w:eastAsia="Calibri"/>
          <w:sz w:val="28"/>
          <w:szCs w:val="28"/>
          <w:lang w:eastAsia="en-US"/>
        </w:rPr>
        <w:t>);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8.2. Обеспечить направление в орган регистрации прав заявления о внесении сведений в Единый государственный реестр недвижимости о публичном сервитуте, установленном в отношении земель и земельных участков, указанных в приложении № 1 к настоящему постановлению;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8.3. Направить копию постановления МУП ЖКХ «Водоканал» (ИНН 4322007696, ОГРН 1044302516972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9. Контроль</w:t>
      </w:r>
      <w:r>
        <w:rPr>
          <w:sz w:val="28"/>
          <w:szCs w:val="28"/>
        </w:rPr>
        <w:t xml:space="preserve">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2328" w:leader="non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мутнинского района                                                                            А.В. Малков</w:t>
      </w:r>
    </w:p>
    <w:p>
      <w:pPr>
        <w:pStyle w:val="Normal"/>
        <w:spacing w:before="360" w:after="36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lang w:val="en-US"/>
        </w:rPr>
      </w:pPr>
      <w:r>
        <w:rPr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851" w:gutter="0" w:header="709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b/>
      <w:bCs/>
      <w:i/>
      <w:iCs/>
      <w:sz w:val="26"/>
      <w:szCs w:val="26"/>
      <w:lang w:val="ru-RU" w:bidi="ar-SA"/>
    </w:rPr>
  </w:style>
  <w:style w:type="character" w:styleId="S1">
    <w:name w:val="s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2">
    <w:name w:val="s2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1080" w:hanging="36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119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omutninsky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2:03:00Z</dcterms:created>
  <dc:creator>User</dc:creator>
  <dc:description/>
  <cp:keywords/>
  <dc:language>en-US</dc:language>
  <cp:lastModifiedBy>uadm04</cp:lastModifiedBy>
  <cp:lastPrinted>2023-12-14T15:03:00Z</cp:lastPrinted>
  <dcterms:modified xsi:type="dcterms:W3CDTF">2023-12-14T12:03:00Z</dcterms:modified>
  <cp:revision>2</cp:revision>
  <dc:subject/>
  <dc:title>АДМИНИСТРАЦИЯ ОМУТНИНСКОГО РАЙОНА</dc:title>
</cp:coreProperties>
</file>