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23                                                                                                    №  9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spacing w:lineRule="atLeast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Омутнинский муниципальный район Кир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6 № 1367</w:t>
      </w:r>
    </w:p>
    <w:p>
      <w:pPr>
        <w:pStyle w:val="Normal"/>
        <w:ind w:firstLine="709"/>
        <w:jc w:val="center"/>
        <w:textAlignment w:val="top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textAlignment w:val="top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          от 30.12.2016 № 1367 «Об утверждении Положения о платных услугах муниципального бюджетного учреждения дополнительного образования спортивной школы Омутнинского района Кировской области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3 «Перечень и прейскурант цен платных услуг, оказываемых муниципальным бюджетным учреждением дополнительного образования спортивной школой Омутнинского района Кировской области» к Постановлению изложить в следующе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Интернет-сайте муниципального образования Омутнинский муниципальный район Кировской области (</w:t>
      </w:r>
      <w:r>
        <w:rPr>
          <w:sz w:val="28"/>
          <w:szCs w:val="28"/>
          <w:lang w:val="en-US"/>
        </w:rPr>
        <w:t>omutninsk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ФСТМ Омутнинского района Владыкину И.П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 xml:space="preserve">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 w:val="24"/>
      <w:lang w:val="ru-RU" w:bidi="ar-SA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04:00Z</dcterms:created>
  <dc:creator>Пользователь</dc:creator>
  <dc:description/>
  <dc:language>en-US</dc:language>
  <cp:lastModifiedBy>usport01</cp:lastModifiedBy>
  <cp:lastPrinted>2023-12-11T14:01:00Z</cp:lastPrinted>
  <dcterms:modified xsi:type="dcterms:W3CDTF">2023-12-11T11:04:00Z</dcterms:modified>
  <cp:revision>2</cp:revision>
  <dc:subject/>
  <dc:title>АДМИНИСТРАЦИЯ</dc:title>
</cp:coreProperties>
</file>