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9498" w:hanging="0"/>
        <w:rPr/>
      </w:pPr>
      <w:r>
        <w:rPr>
          <w:rFonts w:cs="Times New Roman" w:ascii="Times New Roman" w:hAnsi="Times New Roman"/>
          <w:sz w:val="28"/>
          <w:szCs w:val="28"/>
        </w:rPr>
        <w:t>к программе «Формирование здорового образа жизни среди населения Омутнинского района Кировской области на 2023 – 203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программы  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639"/>
        <w:gridCol w:w="2303"/>
        <w:gridCol w:w="690"/>
        <w:gridCol w:w="22"/>
        <w:gridCol w:w="20"/>
        <w:gridCol w:w="10"/>
        <w:gridCol w:w="19"/>
        <w:gridCol w:w="35"/>
        <w:gridCol w:w="630"/>
        <w:gridCol w:w="38"/>
        <w:gridCol w:w="6"/>
        <w:gridCol w:w="40"/>
        <w:gridCol w:w="30"/>
        <w:gridCol w:w="603"/>
        <w:gridCol w:w="30"/>
        <w:gridCol w:w="16"/>
        <w:gridCol w:w="8"/>
        <w:gridCol w:w="22"/>
        <w:gridCol w:w="21"/>
        <w:gridCol w:w="9"/>
        <w:gridCol w:w="609"/>
        <w:gridCol w:w="49"/>
        <w:gridCol w:w="22"/>
        <w:gridCol w:w="6"/>
        <w:gridCol w:w="23"/>
        <w:gridCol w:w="623"/>
        <w:gridCol w:w="39"/>
        <w:gridCol w:w="16"/>
        <w:gridCol w:w="14"/>
        <w:gridCol w:w="16"/>
        <w:gridCol w:w="583"/>
        <w:gridCol w:w="48"/>
        <w:gridCol w:w="42"/>
        <w:gridCol w:w="6"/>
        <w:gridCol w:w="34"/>
        <w:gridCol w:w="19"/>
        <w:gridCol w:w="669"/>
        <w:gridCol w:w="21"/>
        <w:gridCol w:w="43"/>
        <w:gridCol w:w="651"/>
        <w:gridCol w:w="19"/>
        <w:gridCol w:w="62"/>
        <w:gridCol w:w="646"/>
        <w:gridCol w:w="87"/>
        <w:gridCol w:w="629"/>
        <w:gridCol w:w="103"/>
        <w:gridCol w:w="750"/>
      </w:tblGrid>
      <w:tr>
        <w:trPr>
          <w:tblHeader w:val="true"/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07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здорового образа жизни среди населения Омутнинского района Кировской области на 2023 – 2030 годы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525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оприятия, направленные на формирование представлений и знаний о рациональном, полноценном питании и здоровом образе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ЗОЖ, молодёжного, семейного отдыха, популяризация в молодёжной среде семей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школьников к ЗОЖ, формирование правильных стереотипов о здоровье (проведение спортивно-оздоровительных игр, квестов, брейн-рингов, организация выставок рисунков и др. на тему ЗОЖ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агерей с дневным пребыванием (проведение спортивно-игровых  программ, интеллектуальных игр, викторин на тему ЗОЖ). Организация детского туристического с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спространение информационных материалов по профилактике и формированию ЗОЖ среди населения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лассных часов  «Здоровое питание школьник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нижных выставок «Правильное питание - залог здоровья» Показ фильмов и видеороликов о ЗОЖ, спорте, спортсмен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истематическое проведение (концертов, акций, дискотек, спортивных мероприятий) направленных на формирование здорового образа жизн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525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, направленные на формирование регулярной двигательной активности и заняти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спортивной работы в район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Лыжня России», Фестиваль ГТО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ция «Маршрут здоровья», в рамках которой проходят акция 10000 шагов к жизни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 средствах массовой информации о проведении мероприятий на спортивных объект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оздоровительных и спортивно-массовых мероприятий с широким участием населения всех возрастов по месту их житель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День физкультурни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бега «Кросс Нации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«Путь к здоровью» (спартакиады, фестивали, туристический слё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ортивной работы среди людей с ограниченными возможностями, создание условий для развития адаптивной физической культуры и спорта: спортивные соревнования для лиц с ОВЗ «Улыбка», «Надежд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нятий физической культурой и спортом (организация и проведение мероприятий спортивной направленности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525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оприятия, направленные на  профилактику потребления алкоголя и табака, преодоление зависимостей (вредных привычек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амяток о формировании здорового образа жизни и вреде алкогольной продукции и таба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емирных дней здоровь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 семей,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отказа от таба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защиты дет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борьб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 злоупотреблением наркотическими средствами и их незаконным оборо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отказа от ку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на тему употребления электронных сигарет и вейп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, акций, конкурсов детских рисунков по профилактике негативный явлений. («Дыши свободно» – выставка рисунков к Всемирному Дню отказа от курения, цикл бесед «Подросток и алкоголь», «Особенности воздействия алкоголя на растущий организм» и пр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оков, круглых столов, оформление стендов и выставок, показ документальных фильм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 к международному Дню борьб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 злоупотреблением наркотическими средствами и их незаконным оборо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каз видеороликов, презентаций, короткометражных фильмов; распространение буклетов, конкурс рисунков и т. д.)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профилактического консультирования по отказу от курения и употребления алкого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525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Мероприятия по созданию и обеспечению функционирования постоянно действующей информационно-образовательной системы по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ю граждан о мерах профилактики инфекционных и неинфекционных заболе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факторах риска хронических неинфекционных заболе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социальных роликов на информационном табло в поликлини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факторах риска хронических неинфекционных заболеваний на сайте КОГБУЗ «Омутнинская ЦРБ» и в социальных сет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месяцев здоровья по плану Центра медицинской профилактики (оформление стендов и уголков здоровья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цикла здоровья для больных артериальной гипертензией, ишемической болезнью сердца, сахарным диабето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525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роприятия, направленные на регулярность медицинск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офилактической работы среди детей и взрослого населения (диспансеризация, профилактические осмотры, вакцинация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руппового и индивидуального профилактического консультирования по основам здорового образа жизни для лиц, прошедших диспансеризацию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525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ероприятия, направленные на подготовку (привлечение) кадров медицинских, педагогических работников, работников для учреждени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, физической культуры и спорта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ориентационной работы среди учащихся общеобразовательных организаций района с целью подготовки на востребованные на рынке труда профессии, в первую очередь,  работников медицины  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медицинских и педагогических кадров в учреждения здравоохранения и образования района (направление на обучение по целевым направлениям, финансовая поддержка студентов, обеспечение жильем и др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 Российской Федерац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06:00Z</dcterms:created>
  <dc:creator>User</dc:creator>
  <dc:description/>
  <cp:keywords/>
  <dc:language>en-US</dc:language>
  <cp:lastModifiedBy>uadm04</cp:lastModifiedBy>
  <cp:lastPrinted>2022-12-21T14:42:00Z</cp:lastPrinted>
  <dcterms:modified xsi:type="dcterms:W3CDTF">2023-06-30T07:06:00Z</dcterms:modified>
  <cp:revision>2</cp:revision>
  <dc:subject/>
  <dc:title>Приложение № 4</dc:title>
</cp:coreProperties>
</file>