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498" w:hanging="0"/>
        <w:rPr/>
      </w:pPr>
      <w:r>
        <w:rPr>
          <w:rFonts w:cs="Times New Roman" w:ascii="Times New Roman" w:hAnsi="Times New Roman"/>
          <w:sz w:val="28"/>
          <w:szCs w:val="28"/>
        </w:rPr>
        <w:t>к  программе  «Формирование здорового образа жизни среди населения Омутнинского района Кировской области» на 2023 – 2030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программы  за счет средств  бюджета Омут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18"/>
        <w:gridCol w:w="2543"/>
        <w:gridCol w:w="2604"/>
        <w:gridCol w:w="680"/>
        <w:gridCol w:w="680"/>
        <w:gridCol w:w="680"/>
        <w:gridCol w:w="680"/>
        <w:gridCol w:w="675"/>
        <w:gridCol w:w="698"/>
        <w:gridCol w:w="656"/>
        <w:gridCol w:w="656"/>
        <w:gridCol w:w="656"/>
        <w:gridCol w:w="656"/>
        <w:gridCol w:w="782"/>
      </w:tblGrid>
      <w:tr>
        <w:trPr>
          <w:tblHeader w:val="true"/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дорового образа жизни среди населения Омутнинского района Кировской области» на 2023 – 2030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ФСТМ Омутнинского района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инвалидов*;</w:t>
            </w:r>
          </w:p>
          <w:p>
            <w:pPr>
              <w:pStyle w:val="Normal"/>
              <w:spacing w:lineRule="auto" w:line="240" w:before="0" w:after="0"/>
              <w:ind w:left="239" w:hanging="2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НД*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ОЖ, молодёжного, семейного отдыха, популяризация в молодёжной среде семей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школьников к ЗОЖ, формирование правильных стереотипов о здоровье (проведение спортивно-оздоровительных игр, квестов, брейн-рингов, организация выставок рисунков и др. на тему ЗОЖ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инвали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герей с дневным пребыванием (проведение спортивно-игровых  программ, интеллектуальных игр, викторин на тему ЗО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ого туристического с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информационных материалов по профилактике и формированию ЗОЖ среди населения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инвалидов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Д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лассных часов  «Здоровое питание школьник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 «Правильное питание - залог здоровья» Показ фильмов и видеороликов о ЗОЖ, спорте, спортсмена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культуры;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истематическое проведение концертов, акций, дискотек, спортивных мероприятий, направленных на формирование здорового образа жизн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ФСТМ Омутнинского района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образования;   </w:t>
            </w:r>
          </w:p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правление культуры;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поселений*;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;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чреждения культуры;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рганизации спорта;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ЦРБ*; 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ОН*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;               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МО «Омутнинский»*;     </w:t>
            </w:r>
          </w:p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инвалидов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профилактической работе среди детей и взрослого населения (во время рейдов разъяснение ответственности за употребление спиртных напитков, наркотических средств и психотропных веществ).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Д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, направленные на 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ой работы в райо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российские соревнования «Лыжня России», Фестиваль ГТО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кция «Маршрут здоровья», в рамках которой проходят акция 10000 шагов к жизн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1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редствах массовой информации о проведении мероприятий на спортивных объекта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и спортивно-массовых мероприятий с широким участием населения всех возрастов по месту их житель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День физкультурн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«Путь к здоровью» (спартакиады, фестивали, туристический слё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й работы среди людей с ограниченными возможностями, создание условий для развития адаптивной физической культуры и спорта: спортивные соревнования для лиц с ОВЗ «Улыбка», «Надежд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инвалидов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о ветеранов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(организация и проведение мероприятий спортивной направленност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ФСТМ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, направленные на  профилактику потребления алкоголя и табака, преодоление зависимостей (вредных привычек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сектор по работ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совершеннолетни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ей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 семей,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таб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тказа от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на тему употребления электронных сигарет и вей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сектор по работ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совершеннолет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дминистраци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елений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Омутнинский»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СОН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акций, конкурсов детских рисунков по профилактике негативный явлений. («Дыши свободно» – выставка рисунков к Всемирному Дню отказа от курения, цикл бесед «Подросток и алкоголь», «Особенности воздействия алкоголя на растущий организм» и пр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Омутн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;</w:t>
            </w:r>
          </w:p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ind w:left="179" w:hanging="17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ЦРБ*;</w:t>
            </w:r>
          </w:p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ектор по работе с несовершеннолетни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ов, круглых столов, оформление стендов и выставок, показ документальных фильм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«Омутнинский»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к международному Дню борьб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 злоупотреблением наркотическими средствами и их незаконным оборо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каз видеороликов, презентаций, короткометражных фильмов; распространение буклетов, конкурс рисунков и т. д.)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го консультирования по отказу от курения и употребления алког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;</w:t>
            </w:r>
          </w:p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разовательные организации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Мероприятия по созданию и обеспечению функционирования постоянно действующей информационно-образовательной системы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ю граждан о мерах профилактики инфекционных и неинфекцион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факторах риска хронических неинфекционных заболе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оциальных роликов на информационном табло в поликлин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факторах риска хронических неинфекционных заболеваний на сайте КОГБУЗ «Омутнинская ЦРБ» и в социальных сет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цев здоровья по плану Центра медицинской профилактики (оформление стендов и уголков здоровья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57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школ здоровья для больных артериальной гипертензией, ишемической болезнью сердца, сахарным диаб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филактической работы среди детей и взрослого населения (диспансеризация, профилактические осмотры, вакцинация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уппового и индивидуального профилактического консультирования по основам здорового образа жизни для лиц, прошедших диспансеризацию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, направленные на подготовку (привлечение) кадров медицинских, педагогических работников, работников для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,  физической культуры и спорт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ориентационной работы среди учащихся общеобразовательных организаций района с целью подготовки востребованные на рынке труда профессии, в первую очередь,  работников медицины  и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ФСТ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утн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едицинских и педагогических кадров в учреждения здравоохранения и образования района (направление на обучение по целевым направлениям, финансовая поддержка студентов, обеспечение жильем и др.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мутнин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РБ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6:00Z</dcterms:created>
  <dc:creator>User</dc:creator>
  <dc:description/>
  <cp:keywords/>
  <dc:language>en-US</dc:language>
  <cp:lastModifiedBy>uadm04</cp:lastModifiedBy>
  <cp:lastPrinted>2022-12-21T14:59:00Z</cp:lastPrinted>
  <dcterms:modified xsi:type="dcterms:W3CDTF">2023-06-30T07:06:00Z</dcterms:modified>
  <cp:revision>2</cp:revision>
  <dc:subject/>
  <dc:title>Приложение № 3</dc:title>
</cp:coreProperties>
</file>