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498" w:hanging="0"/>
        <w:rPr/>
      </w:pPr>
      <w:r>
        <w:rPr>
          <w:rFonts w:cs="Times New Roman" w:ascii="Times New Roman" w:hAnsi="Times New Roman"/>
          <w:sz w:val="28"/>
          <w:szCs w:val="28"/>
        </w:rPr>
        <w:t>к программе «Формирование здорового образа жизни среди населения Омутнинского района Кировской области на 2023 – 2030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рограммы «Формирование здорового образа жизни среди населения                      Омутнинского района Кировской области на 2023 – 2030 годы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жеквартальный, с нарастающим итогом, сроком на календарный год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ероприятия, реализованные согласно  Плана мероприятий Программы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377"/>
        <w:gridCol w:w="4252"/>
        <w:gridCol w:w="560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(название, форма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 (администрация, Управление образования, Управление культуры, , УФСТМ Омутнинского района, ЦРБ, ЦСОН и т.д.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исполнения (тип мероприятия, охват) / причина отмены или переноса / срок переноса, ожидаемый период исполнени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роприятия, направленные на формирование представлений и знаний о рациональном, полноценном питании и здоровом образе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формирование регулярной двигательной активности и занятий физической культурой и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2.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роприятия, направленные на  профилактику потребления алкоголя и табака, преодоление зависимостей (вредных привычек)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роприятия по созданию и обеспечению функционирования постоянно действующей информационно-образовательной системы по    информированию граждан о мерах профилактики инфекционных и неинфекционных заболе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егулярность медицинско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Мероприятия, направленные на подготовку (привлечение) кадров медицинских, педагогических работников, работников для учреждений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, физической культуры и спорта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Итого: количество мероприятий-…, количество участников-…(человек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роприятия, реализованные сверх План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128"/>
        <w:gridCol w:w="2977"/>
        <w:gridCol w:w="5953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е (название, форма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, результат исполн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сполнитель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, Управление образования, Управление культуры, , УФСТМ Омутнинского района, ЦРБ, ЦСОН и т.д.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количество мероприятий-…, количество участников-…(человек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Нереализованные, перенесенные мероприят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3"/>
        <w:gridCol w:w="3260"/>
        <w:gridCol w:w="61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(название, форма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ь 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, Управление образования, Управление культуры, , УФСТМ Омутнинского района, ЦРБ, ЦСОН и т.д.)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исполнения (тип мероприятия, охват) / причина отмены или переноса / срок переноса, ожидаемый период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2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08:00Z</dcterms:created>
  <dc:creator>Шеромова Людмила Анатольевна</dc:creator>
  <dc:description/>
  <cp:keywords/>
  <dc:language>en-US</dc:language>
  <cp:lastModifiedBy>uadm04</cp:lastModifiedBy>
  <cp:lastPrinted>2022-12-21T15:13:00Z</cp:lastPrinted>
  <dcterms:modified xsi:type="dcterms:W3CDTF">2023-06-30T07:08:00Z</dcterms:modified>
  <cp:revision>2</cp:revision>
  <dc:subject/>
  <dc:title>Приложение № 6</dc:title>
</cp:coreProperties>
</file>