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hanging="0"/>
        <w:rPr/>
      </w:pPr>
      <w:r>
        <w:rPr>
          <w:rFonts w:cs="Times New Roman" w:ascii="Times New Roman" w:hAnsi="Times New Roman"/>
          <w:sz w:val="28"/>
          <w:szCs w:val="28"/>
        </w:rPr>
        <w:t>к  программе  «Формирование здорового образа жизни среди населения Омутнинского района Кировской области на 2023 – 2030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ных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ставляется сроком на 1 год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778"/>
        <w:gridCol w:w="2144"/>
        <w:gridCol w:w="2581"/>
        <w:gridCol w:w="4137"/>
      </w:tblGrid>
      <w:tr>
        <w:trPr>
          <w:tblHeader w:val="true"/>
          <w:trHeight w:val="81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оки реализации программы (нача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ончание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истика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ОЖ, молодёжного, семейного отдыха, популяризация в молодёжной среде семейных ценностей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школьников к ЗОЖ, формирование правильных стереотипов о здоровье (проведение спортивно-оздоровительных игр, квестов, брейн-рингов, организация выставок рисунков и др. на тему ЗОЖ)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ФСТМ Омутнинского района;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алидов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 молодёжи, формирование активной жизненной позиции, ЗОЖ, культуры здорового пи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  ЗОЖ  у учащихся образовательных организ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ответственного отношения к своему здоровью, обучение приемам самоконтроля, самооздоровления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отного представления о здоровье, механизмах его поддержания, выработка необходимых навыков и умений по ведению ЗОЖ</w:t>
            </w:r>
          </w:p>
        </w:tc>
      </w:tr>
      <w:tr>
        <w:trPr>
          <w:trHeight w:val="227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герей с дневным пребыванием (проведение спортивно-игровых  программ, интеллектуальных игр, викторин на тему ЗОЖ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ого туристического сл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утнинск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ОЖ среди обучающихся образовательных организаци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  ЗОЖ  у обучающихся образовательных организаций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информационных материалов по профилактике и формированию ЗОЖ среди населения район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ФСТМ Омутнинского района;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алидов*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Д*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мотности населения в вопросах ЗОЖ,              формирование мотивации к ведению ЗОЖ</w:t>
            </w:r>
          </w:p>
        </w:tc>
      </w:tr>
      <w:tr>
        <w:trPr>
          <w:trHeight w:val="4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классных часов  «Здоровое питание школьн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детей ясных представлений о продуктах, приносящих пользу организму,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воспитание негативного отношения к вредным продуктам питания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 «Правильное питание - залог здоровья» Показ фильмов и видеороликов о ЗОЖ, спорте, спортсмен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культуры;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бразовательные организации;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школьников знаний и навыков по рациональному питанию, их роли в сохранении и укреплении здоров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истематическое проведение концертов, акций, дискотек, спортивных мероприятий, направленных на формирование здорового образа жизни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ФСТМ Омутнинского района;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алидов*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жителей Омутнинского района мотивации к ведению ЗОЖ</w:t>
            </w:r>
          </w:p>
        </w:tc>
      </w:tr>
      <w:tr>
        <w:trPr>
          <w:trHeight w:val="1953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профилактической работе среди детей и взрослого населения (во время рейдов разъяснение ответственности за употребление спиртных напитков, наркотических средств и психотропных веществ)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Д*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 потребления  спиртных напитков, наркотических средств и психотропных веществ, пропаганда здорового образа</w:t>
            </w:r>
          </w:p>
        </w:tc>
      </w:tr>
      <w:tr>
        <w:trPr>
          <w:trHeight w:val="440" w:hRule="atLeast"/>
        </w:trPr>
        <w:tc>
          <w:tcPr>
            <w:tcW w:w="1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формирование регулярной двигательной активности и занятий физической культурой и спортом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спортивной работы в районе: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«Лыжня России», Фестиваль ГТО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кция «Маршрут здоровья», в рамках которой проходят акция 10000 шагов к жизни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населения, систематически занимающегося физической культурой и спортом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среди различных групп населения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средствах массовой информации о проведении мероприятий на спортивных объектах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*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утнинского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занятиям спортом и физической культурой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ых и спортивно-массовых мероприятий с широким участием населения всех возрастов по месту их житель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День физкультурника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»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утнинског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34" w:right="28" w:hanging="0"/>
              <w:contextualSpacing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регулярным занятиям спортом по месту жительства, пропаганда ЗОЖ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«Путь к здоровью» (спартакиады, фестивали, туристический слё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й работы среди людей с ограниченными возможностями, создание условий для развития адаптивной физической культуры и спорта: спортивные соревнования для лиц с ОВЗ «Улыбка», «Надежда»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утнин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алидов*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систематическим занятиям физической культурой и 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ведению ЗОЖ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 (организация и проведение мероприятий спортивной направленности)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систематическим занятиям физической культурой и 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населения, систематически занимающегося физической культурой и 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учающихся школьного и дошкольного возраста к систематическим занятиям физической культурой и спор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, направленные на  профилактику потребления алкоголя и табака, преодоление зависимостей (вредных привычек)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о формировании здорового образа жизни и вреде алкогольной продукции и табака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3" w:hanging="1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before="0" w:after="0"/>
              <w:ind w:left="183" w:hanging="1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before="0" w:after="0"/>
              <w:ind w:left="183" w:hanging="1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183" w:hanging="1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before="0" w:after="0"/>
              <w:ind w:left="183" w:hanging="18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183" w:hanging="18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before="0" w:after="0"/>
              <w:ind w:left="183" w:hanging="18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ектор по работе с несовершеннолетними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жителей Омутнинского района мотивации к ведению ЗОЖ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ей здоровь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 семей,</w:t>
            </w:r>
          </w:p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тказа от таба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дет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борьб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 злоупотреблением наркотическими средствами и их незаконным оборо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тказа от ку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на тему употребления электронных сигарет и вейпов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223" w:hanging="2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before="0" w:after="0"/>
              <w:ind w:left="81" w:hanging="8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ектор по работе с несовершеннолетними;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   </w:t>
            </w:r>
          </w:p>
          <w:p>
            <w:pPr>
              <w:pStyle w:val="Normal"/>
              <w:spacing w:before="0" w:after="0"/>
              <w:ind w:left="223" w:hanging="22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елений*;</w:t>
            </w:r>
          </w:p>
          <w:p>
            <w:pPr>
              <w:pStyle w:val="Normal"/>
              <w:spacing w:before="0" w:after="0"/>
              <w:ind w:left="81" w:hanging="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«Омутнинский»*;</w:t>
            </w:r>
          </w:p>
          <w:p>
            <w:pPr>
              <w:pStyle w:val="Normal"/>
              <w:spacing w:before="0" w:after="0"/>
              <w:ind w:left="223" w:hanging="22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СОН*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ринятие решений, умение сказать «нет» и противостоять негативному внешнему влия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гативного отношения к табакокурению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проблеме табакозависимости, формирование негативного отношения к употреблению табачной продукци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акций, конкурсов детских рисунков по профилактике негативный явлений («Дыши свободно» – выставка рисунков к Всемирному Дню отказа от курения, цикл бесед «Подросток и алкоголь», «Особенности воздействия алкоголя на растущий организм» и пр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before="0" w:after="0"/>
              <w:ind w:left="179" w:hanging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179" w:hanging="17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179" w:hanging="17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before="0" w:after="0"/>
              <w:ind w:left="179" w:hanging="17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ЦРБ*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ектор по работе с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совершеннолетним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 молодёжи, формирование активной жизненной позиции, мотивации к ЗОЖ.</w:t>
            </w:r>
          </w:p>
          <w:p>
            <w:pPr>
              <w:pStyle w:val="Normal"/>
              <w:spacing w:before="0" w:after="0"/>
              <w:ind w:firstLine="3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ОЖ, ответственного отношения к своему здоровью, актуализация знаний о  ЗОЖ у учащихся образовательных организаций.</w:t>
            </w:r>
          </w:p>
          <w:p>
            <w:pPr>
              <w:pStyle w:val="Normal"/>
              <w:spacing w:before="0" w:after="0"/>
              <w:ind w:firstLine="3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ёмам самоконтроля, самооздоровления, представление о правилах ЗОЖ.</w:t>
            </w:r>
          </w:p>
          <w:p>
            <w:pPr>
              <w:pStyle w:val="Normal"/>
              <w:spacing w:before="0" w:after="0"/>
              <w:ind w:firstLine="3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отного представления о здоровье, механизмах его поддержания, выработка необходимых навыков и умений по ведению ЗОЖ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ов, круглых столов, оформление стендов и выставок, показ документальных фильм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222" w:hanging="22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ind w:left="222" w:hanging="22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before="0" w:after="0"/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before="0" w:after="0"/>
              <w:ind w:left="222" w:hanging="22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«Омутнинский»*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ОЖ, ответственного отношения к своему здоров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к международному Дню борьб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 злоупотреблением наркотическими средствами и их незаконным оборо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каз видеороликов, презентаций, короткометражных фильмов; распространение буклетов, конкурс рисунков и т. д.)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ОЖ, ответственного отношения к своему здоров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го консультирования по отказу от курения и употребления алкого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ОЖ, ответственного отношения к своему здоровью</w:t>
            </w:r>
          </w:p>
        </w:tc>
      </w:tr>
      <w:tr>
        <w:trPr/>
        <w:tc>
          <w:tcPr>
            <w:tcW w:w="1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251" w:hanging="2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созданию и обеспечению функционирования постоянно действующей информационно-образовательной системы по    информированию граждан о мерах профилактики инфекционных и неинфекционных заболевани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факторах риска хронических неинфекционных заболева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оциальных роликов на информационном табло в поликлини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факторах риска хронических неинфекционных заболеваний на сайте КОГБУЗ «Омутнинская ЦРБ» и в социальных сетя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цев здоровья по плану Центра медицинской профилактики (оформление стендов и уголков здоровья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мотности населения в вопросах ЗОЖ,              формирование мотивации к ведению ЗОЖ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школ здоровья для больных артериальной гипертензией, ишемической болезнью сердца, сахарным диабето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отного представления о здоровье, механизмах его поддержания </w:t>
            </w:r>
          </w:p>
        </w:tc>
      </w:tr>
      <w:tr>
        <w:trPr/>
        <w:tc>
          <w:tcPr>
            <w:tcW w:w="1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егулярность медицинск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1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филактической работы среди детей и взрослого населения (диспансеризация, профилактические осмотры, вакцинация)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ой работы по заболеваниям, их ранняя диагност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2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уппового и индивидуального профилактического консультирования по основам здорового образа жизни для лиц, прошедших диспансеризацию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отного представления о здоровье, механизмах его поддержания</w:t>
            </w:r>
          </w:p>
        </w:tc>
      </w:tr>
      <w:tr>
        <w:trPr>
          <w:trHeight w:val="1118" w:hRule="atLeast"/>
        </w:trPr>
        <w:tc>
          <w:tcPr>
            <w:tcW w:w="1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роприятия, направленные на подготовку (привлечение) кадров медицинских, педагогических работников, работников для учреждений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, физической культуры и спорт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1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ориентационной работы среди учащихся общеобразовательных организаций района с целью подготовки востребованные на рынке труда профессии, в первую очередь,  работников медицины  и образования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before="0" w:after="0"/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before="0" w:after="0"/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before="0" w:after="0"/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</w:t>
            </w:r>
          </w:p>
          <w:p>
            <w:pPr>
              <w:pStyle w:val="Normal"/>
              <w:spacing w:before="0" w:after="0"/>
              <w:ind w:left="80" w:hanging="8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(привлечение) кадров медицинских, педагогических работников, работников для учреждений культуры, физической культуры и спорта и др.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2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едицинских и педагогических кадров в учреждения здравоохранения и образования района (направление на обучение по целевым направлениям, финансовая поддержка студентов, обеспечение жильем и др.)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(привлечение) кадров медицинских, педагогических работников, работников для учреждений культуры, физической культуры и спорта и др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2"/>
    <w:basedOn w:val="Normal"/>
    <w:qFormat/>
    <w:pPr>
      <w:shd w:fill="FFFFFF" w:val="clear"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7:00Z</dcterms:created>
  <dc:creator>User</dc:creator>
  <dc:description/>
  <cp:keywords/>
  <dc:language>en-US</dc:language>
  <cp:lastModifiedBy>uadm04</cp:lastModifiedBy>
  <cp:lastPrinted>2022-12-21T15:14:00Z</cp:lastPrinted>
  <dcterms:modified xsi:type="dcterms:W3CDTF">2023-06-30T07:07:00Z</dcterms:modified>
  <cp:revision>2</cp:revision>
  <dc:subject/>
  <dc:title>Приложение № 5</dc:title>
</cp:coreProperties>
</file>