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ий муниципальный 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/>
      </w:pPr>
      <w:r>
        <w:rPr>
          <w:sz w:val="28"/>
          <w:szCs w:val="28"/>
        </w:rPr>
        <w:t>от 07.02.2020 №79</w:t>
      </w:r>
    </w:p>
    <w:p>
      <w:pPr>
        <w:pStyle w:val="Normal"/>
        <w:tabs>
          <w:tab w:val="clear" w:pos="708"/>
          <w:tab w:val="left" w:pos="5580" w:leader="none"/>
        </w:tabs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 30.11.2023 № 892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комиссии по чрезвычайным ситуациям и обеспечению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ожарной безопасности Омутнинского район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519"/>
        <w:gridCol w:w="5103"/>
      </w:tblGrid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КОВ         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асильевич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мутнинского района, председател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К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Леонидо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ЯЕ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Николаевич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ый заместитель главы администрации Омутнинского района,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42 Пожарно-спасательной части 11 ПСО ФПС ГПС ГУ МЧС России по Кировской област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НЦ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Аркадьевна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 делам ГО и ЧС администрации Омутнинского района, секретарь комисси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НДИН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ей Георгиевич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администрации Омутнинского района по вопросам жизнеобеспечения, заведующий отделом по вопросам жизнеобеспечения администрации Омутнинского района</w:t>
            </w:r>
          </w:p>
        </w:tc>
      </w:tr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ЗМАКОВ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митрий Николаевич 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енный комиссар Омутнинского и Афанасьевского районов Кировской области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345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ЕНК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й Геннадьевич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АЕНК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орь Владимирович 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ения в г. Омутнинске УФСБ России по Кировской обла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МЦТЭТ г. Омутнинск Кировского филиала ПАО «Ростелеком» (по согласованию)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УПОВ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 Василье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РИЛЛОВ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тантин Сергеевич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ый инспектор по маломерным судам ФКУ «Центр ГИСМ МЧС России по Кировской области»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юридическим отделом администрации Омутнинского района</w:t>
            </w:r>
          </w:p>
        </w:tc>
      </w:tr>
      <w:tr>
        <w:trPr>
          <w:trHeight w:val="955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ТЬЕ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утнинского района </w:t>
            </w:r>
          </w:p>
        </w:tc>
      </w:tr>
      <w:tr>
        <w:trPr>
          <w:trHeight w:val="940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ОМЦЕВ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на Юрье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Е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 Викторович 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Омутнинского  РЭС филиала «Кировэнерго» ПАО «МРСК Центра и Приволжья»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ЛЕ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Олег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ГОВИЦЫНА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дмила Игорев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 КОГКУ «Межрайонное управление социальной защиты населения в Омутнинском районе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</w:t>
              <w:br/>
              <w:t xml:space="preserve">КОГБУЗ «Омутнинская ЦРБ» </w:t>
              <w:br/>
              <w:t>(по согласованию)</w:t>
            </w:r>
          </w:p>
        </w:tc>
      </w:tr>
      <w:tr>
        <w:trPr>
          <w:trHeight w:val="1263" w:hRule="atLeast"/>
        </w:trPr>
        <w:tc>
          <w:tcPr>
            <w:tcW w:w="3451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ИН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Юрьев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Ц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Омутнин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Омутнинского района по социальным вопросам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КЧ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КОГАУСО «Межрайонный комплексный центр социального обслуживания населения в Омутнинском районе»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08" w:hRule="atLeast"/>
        </w:trPr>
        <w:tc>
          <w:tcPr>
            <w:tcW w:w="3451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П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Петр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ХИМЯК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Сабурови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ЖЕГ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Евгеньевич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МПЭС ОАО «Коммунэнерго» 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МО МВД России по Кировской области «Омутнинский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отдела надзорной деятельности и профилактической работы Омутнинского района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АТАЛОВ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горь Владимирович  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администрации Омутнинского городского поселения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согласованию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34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519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Омутнинского района по экономике, заведующий отделом экономики администрации Омутнинского района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36:00Z</dcterms:created>
  <dc:creator>User</dc:creator>
  <dc:description/>
  <cp:keywords/>
  <dc:language>en-US</dc:language>
  <cp:lastModifiedBy>uadm04</cp:lastModifiedBy>
  <cp:lastPrinted>2022-02-09T14:10:00Z</cp:lastPrinted>
  <dcterms:modified xsi:type="dcterms:W3CDTF">2023-12-11T10:55:00Z</dcterms:modified>
  <cp:revision>6</cp:revision>
  <dc:subject/>
  <dc:title> </dc:title>
</cp:coreProperties>
</file>