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212585613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2.11.2023                                                                                                  №  8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 xml:space="preserve">» на </w:t>
      </w:r>
      <w:r>
        <w:rPr>
          <w:sz w:val="28"/>
          <w:szCs w:val="28"/>
        </w:rPr>
        <w:t>2021-2026</w:t>
      </w:r>
      <w:r>
        <w:rPr>
          <w:color w:val="010101"/>
          <w:sz w:val="28"/>
          <w:szCs w:val="28"/>
        </w:rPr>
        <w:t xml:space="preserve"> годы»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6 годы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1. В паспорте муниципальной программы раздел «</w:t>
      </w:r>
      <w:r>
        <w:rPr>
          <w:sz w:val="28"/>
          <w:szCs w:val="28"/>
        </w:rPr>
        <w:t>Объем финансового обеспечения муниципальной программы» изложить</w:t>
      </w:r>
      <w:r>
        <w:rPr>
          <w:color w:val="010101"/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1 – 2026 годы составит – 370453,937 тыс. рублей, в том числе: средства федерального бюджета  –  479,770 тыс. рублей; средства областного бюджета –  171282,175 тыс. рублей; средства местных бюджетов – 187799,857 тыс. рублей; средства внебюджетных источников – 10892,135 тыс. рублей (по согласованию).».</w:t>
      </w:r>
    </w:p>
    <w:p>
      <w:pPr>
        <w:pStyle w:val="Style20"/>
        <w:rPr/>
      </w:pPr>
      <w:r>
        <w:rPr>
          <w:color w:val="010101"/>
        </w:rPr>
        <w:t xml:space="preserve">1.2. </w:t>
      </w:r>
      <w:r>
        <w:rPr/>
        <w:t>Раздел 5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 w:before="136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обеспечение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21 – 2026 годы составит – 370453,937 тыс. рублей, в том числ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редства федерального бюджета  –  479,770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редства областного бюджета –  171282,175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редства местных бюджетов – 187799,857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внебюджетных источников – 10892,135 тыс. рублей (по согласовани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асходах местного бюджета на реализацию муниципальной программы представлена в приложении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»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       А.В. Малков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XE</cp:lastModifiedBy>
  <cp:lastPrinted>2023-11-22T15:33:00Z</cp:lastPrinted>
  <dcterms:modified xsi:type="dcterms:W3CDTF">2023-11-23T11:05:00Z</dcterms:modified>
  <cp:revision>154</cp:revision>
  <dc:subject/>
  <dc:title> </dc:title>
</cp:coreProperties>
</file>