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4.11.2022                                                                                                        № 838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spacing w:lineRule="auto" w:line="276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388" w:leader="none"/>
        </w:tabs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5388" w:leader="none"/>
        </w:tabs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11.07.2018 № 825</w:t>
      </w:r>
    </w:p>
    <w:p>
      <w:pPr>
        <w:pStyle w:val="Normal"/>
        <w:tabs>
          <w:tab w:val="clear" w:pos="708"/>
          <w:tab w:val="left" w:pos="5388" w:leader="none"/>
        </w:tabs>
        <w:spacing w:lineRule="auto" w:line="276" w:before="0" w:after="0"/>
        <w:contextualSpacing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В связи с организационно штатными изменениями администрация муниципального образования Омутнинский муниципальный район Кировской области</w:t>
      </w:r>
      <w:r>
        <w:rPr>
          <w:sz w:val="28"/>
          <w:szCs w:val="28"/>
        </w:rPr>
        <w:t xml:space="preserve"> ПОСТАНОВЛЯ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муниципального образования Омутнинский муниципальный район Кировской области </w:t>
        <w:br/>
        <w:t xml:space="preserve">от 11.07.2018 № 825 «О создании комиссии по оценке последствий принятия решения о реконструкции, модернизации, об изменении назначения </w:t>
        <w:br/>
        <w:t>или о ликвидации объекта социальной инфраструктуры для детей, являющегося собственностью муниципального образования Омутнинский муниципальный район Кировской области, а также о реорганизации</w:t>
        <w:br/>
        <w:t>или ликвидации муниципальных учреждений муниципального образования Омутнинский муниципальный район Кировской области, образующих социальную инфраструктуру для детей» следующие изменения: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став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собственностью муниципального образования Омутнинский муниципальный район Кировской области, а также о реорганизации или ликвидации муниципальных учреждений муниципального образования Омутнинский муниципальный район Кировской области, образующих социальную инфраструктуру для детей изложить в следующей редакции согласно прилож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мутнинского района                 С.Л. Кочкин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1.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8" w:hanging="129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Calibri"/>
      <w:b/>
      <w:sz w:val="24"/>
      <w:lang w:val="ru-RU" w:bidi="ar-SA"/>
    </w:rPr>
  </w:style>
  <w:style w:type="character" w:styleId="1">
    <w:name w:val=" Знак Знак1"/>
    <w:qFormat/>
    <w:rPr>
      <w:b/>
      <w:bCs/>
      <w:sz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36:00Z</dcterms:created>
  <dc:creator>Пользователь</dc:creator>
  <dc:description/>
  <cp:keywords/>
  <dc:language>en-US</dc:language>
  <cp:lastModifiedBy>uadm04</cp:lastModifiedBy>
  <cp:lastPrinted>2022-11-21T10:57:00Z</cp:lastPrinted>
  <dcterms:modified xsi:type="dcterms:W3CDTF">2023-02-03T08:36:00Z</dcterms:modified>
  <cp:revision>2</cp:revision>
  <dc:subject/>
  <dc:title>АДМИНИСТРАЦИЯ</dc:title>
</cp:coreProperties>
</file>