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11.2023                                                                                                     № 8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Омутнинский муниципальный район Кировской области от 30.11.2020 № 7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1.2020 № 778 «Об утверждении муниципальной  программы  «Развитие образования Омутнинского района Кировской области»</w:t>
        <w:br/>
        <w:t>на 2021-2026 годы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Омутнинского района Кировской области» на 2021-2026 годы (далее –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 «Наименование подпрограмм (мероприятий)» изложить в следующей редакции согласно приложению № 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ы «Объем финансового обеспечения муниципальной программы» и «Ожидаемые конечные результаты реализации муниципальной программы» изложить в следующей редакции согласно приложению № 2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«Общая характеристика сферы реализации муниципальной программы, в том числе формулировки основных проблем в указанной сфере и прогноз её развития» изложить в следующей редакции согласно приложению № 3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 согласно приложению № 4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Обобщенная характеристика мероприятий муниципальной программы» изложить в следующей редакции согласно приложению № 5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iCs/>
          <w:sz w:val="28"/>
        </w:rPr>
        <w:t>3 566 305,280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тыс. рублей, в том числе за счет средств федерального бюджета - 207 125,797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</w:rPr>
        <w:t xml:space="preserve">тыс. рублей, област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1 805 606, 542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тыс. рублей, район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1 553 572, 941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  <w:tab/>
        <w:t>Таблицу в разделе 5 «Ресурсное обеспечение муниципальной программы» изложить в следующей редакции согласно приложению № 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  <w:tab/>
        <w:t>Приложение № 4 «Расходы на реализацию муниципальной программы за счет средств бюджета Омутнинского района» изложить в следующей редакции согласно приложению № 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Приложение № 5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 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  <w:tab/>
        <w:t>Приложение № 1 «Сведения о целевых показателях эффективности реализации муниципальной программы «Развитие образования Омутнинского района Кировской области» на 2021-2026 годы» изложить в следующей редакции согласно приложению № 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начальника Управления образования Омутнинского района</w:t>
        <w:br/>
        <w:t>Кондратьеву Н.В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           А.В. Малк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55:00Z</dcterms:created>
  <dc:creator>Zver</dc:creator>
  <dc:description/>
  <cp:keywords/>
  <dc:language>en-US</dc:language>
  <cp:lastModifiedBy>ucom06</cp:lastModifiedBy>
  <cp:lastPrinted>2023-11-17T08:37:00Z</cp:lastPrinted>
  <dcterms:modified xsi:type="dcterms:W3CDTF">2023-11-22T11:09:00Z</dcterms:modified>
  <cp:revision>8</cp:revision>
  <dc:subject/>
  <dc:title> </dc:title>
</cp:coreProperties>
</file>