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ГЛАСОВАНО                                           УТВЕРЖДЕНЫ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едседатель Омутнинской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ерриториальной организации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фсоюза  работников образования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 науки РФ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___________________ О.Ю. Павлова                               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«___»___________20____г.       МП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мутнинский муниципальный рай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 03.11.2022     № 814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работников муниципа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утни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иду экономической деятельности «Образование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х Управлению образования Омутнинского района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8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8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олжностной оклад руководителя образовательной организации устанавливается в кратном отношении к должностному окладу по профессиональной квалификационной группе «Должности педагогических работников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11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Численность обучающихс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Кратное отношение к должностному окладу по профессиональной квалификационной группе «Должности педагогических работников»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Дошкольные образовательные организации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до 7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1,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8-9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0-11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12 групп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2,13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бщеобразовательные организ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10 до 4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40 до 11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110 до 24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240 до 40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400 до 75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свыше 75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рганизации дополнительного образования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до 100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свыше 100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7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ное отношение к должностному окладу работников может увеличиваться до 0,5 должностного оклада для руководителей  общеобразовательных организаций имеющих дошкольную группу»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ListParagraph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300"/>
      <w:ind w:hanging="34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55:00Z</dcterms:created>
  <dc:creator>orlova</dc:creator>
  <dc:description/>
  <cp:keywords/>
  <dc:language>en-US</dc:language>
  <cp:lastModifiedBy>uadm04</cp:lastModifiedBy>
  <cp:lastPrinted>2022-11-08T09:08:00Z</cp:lastPrinted>
  <dcterms:modified xsi:type="dcterms:W3CDTF">2023-02-03T07:55:00Z</dcterms:modified>
  <cp:revision>2</cp:revision>
  <dc:subject/>
  <dc:title>    </dc:title>
</cp:coreProperties>
</file>