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муниципального образования Омутнинский муниципальный район Кировской области </w:t>
      </w:r>
    </w:p>
    <w:p>
      <w:pPr>
        <w:pStyle w:val="Normal"/>
        <w:ind w:left="5245" w:hanging="0"/>
        <w:jc w:val="both"/>
        <w:rPr/>
      </w:pPr>
      <w:r>
        <w:rPr>
          <w:sz w:val="28"/>
          <w:szCs w:val="28"/>
        </w:rPr>
        <w:t>от 20.01.2023   №</w:t>
      </w:r>
      <w:r>
        <w:rPr/>
        <w:t xml:space="preserve">  2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Омутнинского района Кировской области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Управление муниципальным имуществом и земельными ресурсами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 территории Омутнинского района Кировской области»</w:t>
      </w:r>
    </w:p>
    <w:p>
      <w:pPr>
        <w:pStyle w:val="Normal"/>
        <w:widowControl w:val="false"/>
        <w:tabs>
          <w:tab w:val="clear" w:pos="708"/>
          <w:tab w:val="left" w:pos="993" w:leader="none"/>
          <w:tab w:val="center" w:pos="4677" w:leader="none"/>
          <w:tab w:val="left" w:pos="6502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на 2021 - 2025 годы»</w:t>
        <w:tab/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52"/>
        <w:gridCol w:w="6488"/>
      </w:tblGrid>
      <w:tr>
        <w:trPr>
          <w:trHeight w:val="400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муниципальной</w:t>
              <w:br/>
              <w:t xml:space="preserve">программы                                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ым имуществом и земельными ресурсами администрации муниципального образования Омутнинский муниципальный район Кировской области (далее – УМИ и ЗР Омутнинского района)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сутствуют 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муниципальной</w:t>
              <w:br/>
              <w:t xml:space="preserve">программы                                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И и ЗР Омутнинского района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дорожного хозяйства администрации Омутнинского района.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 муниципальной программы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                    (мероприятий)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 Мероприятие «Владение, пользование и распоряжение имуществом, находящимся в муниципальной собственности муниципального района»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. Мероприятие «Дорожная деятельность в отношении автомобильных дорог местного значения и сооружений на них вне границ населенных пунктов  в границах муниципального района, автомобильных дорог общего пользования местного значения в границах населенных пунктов».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муниципальной программы           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беспечение реализации полномочий в сфере управления и распоряжения имуществом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максимизация неналоговых доходов бюджета на основе эффективного управления муниципальной собственностью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вершенствование дорожной деятельности в отношении автомобильных дорог общего пользования местного значения и сооружений на них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вышение устойчивости гидротехнических сооружений, защита населения и объектов попадающих в зону  возможного затоплени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ащита имущественных интересов владельца водохранилища (опасного объекта) за причинение вреда в результате аварии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повышение качества коммунальных услуг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развития систем централизованного газоснабжения для существующего и нового строительства жилищного комплекса, а также объектов социально-культурного и промышленного назначения.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муниципальной программы         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вышение эффективности использования муниципального имущества и земельных ресурсов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формирование системы учета и контроля за использованием и сохранностью муниципального имущества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птимизация движимого и недвижимого имущества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существление полномочий администратора неналоговых доходов консолидированного бюджета Омутнинского района в пределах своей компетенции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беспечение полноты поступлений в бюджет Омутнинского района части чистой прибыли муниципальных унитарных предприяти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существление контроля и проведение инвентаризации автомобильных дорог общего пользования и сооружений на них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лучшение технического состояния автомобильных дорог общего пользования и сооружений на них, сохранность дорог на территории муниципального образования Омутнинский муниципальный район Кировской области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существление земельного контроля за использованием земельных участков с соблюдением законодательства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существление контроля за своевременной оплатой арендной платы за использование земельных участков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бслуживание, страхование  водохранилищ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иведение к нормам безопасности существующих гидротехнических сооружени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модернизация объектов коммунальной инфраструктуры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повышение надежности систем газоснабжения и обеспечение более комфортных условий проживания населения населенного пункта.</w:t>
            </w:r>
          </w:p>
        </w:tc>
      </w:tr>
      <w:tr>
        <w:trPr>
          <w:trHeight w:val="400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ые     показатели      эффективности реализации муниципальной программы     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-сокращение объема задолженности по доходам от сдачи в аренду земельных участков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-количество земельных участков, на которые оформлено право собственности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-оформление документов для организации и проведения аукционов по продаже права на заключение договоров аренды на земельные участки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-количество земельных участков, предназначенных для предоставления в собственность бесплатно для многодетных сем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-доля муниципальных учреждений и предприятий, в отношении которых проведены проверки использования муниципального имущества (в общем числе муниципальных учреждений и предприятий)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процент поступления доходов от перечисления части прибыли, остающейся после уплаты налогов и иных обязательных платежей муниципальных унитарных предприятий (к плановым поступлениям)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/>
                <w:sz w:val="28"/>
                <w:szCs w:val="28"/>
              </w:rPr>
              <w:t xml:space="preserve">-процент поступления доходов от приватизации и сдачи в аренду муниципального имущества </w:t>
            </w:r>
            <w:r>
              <w:rPr>
                <w:sz w:val="28"/>
                <w:szCs w:val="28"/>
              </w:rPr>
              <w:t>(к плановым поступлениям)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/>
                <w:sz w:val="28"/>
                <w:szCs w:val="28"/>
              </w:rPr>
              <w:t xml:space="preserve">-процент поступления доходов от продажи и сдачи в аренду земельных участков, находящихся в муниципальной собственности </w:t>
            </w:r>
            <w:r>
              <w:rPr>
                <w:sz w:val="28"/>
                <w:szCs w:val="28"/>
              </w:rPr>
              <w:t>(к плановым поступлениям)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оличество жилых помещений, приобретаемых для детей-сирот и детей, оставшихся без попечения родителей (спецжилфонд)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-количество созданных мест (площадок) накопления твердых коммунальных отходов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-количество обслуживаемых водохранилищ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-количество водохранилищ, подлежащих страхованию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/>
                <w:sz w:val="28"/>
                <w:szCs w:val="28"/>
              </w:rPr>
              <w:t>-количество основного котельного и насосного оборудования (котлов, дымовых труб, насосов), смонтированных на источниках тепловой энергии в рамках подготовки систем коммунальной инфраструктуры к работе в осенне-зимний период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- протяженность тепловых сетей, ремонт, строительство, реконструкция и (или) модернизация которых осуществлялись в рамках подготовки систем коммунальной инфраструктуры к работе в осенне-зимний период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-количество уточненных в соответствии с действующим законодательством земельных участков в пределах кадастрового квартала с установленными на них (при наличии) объектами недвижимости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- протяженность отремонтированных, построенных водопроводных сетей, а также водопроводных сетей, прошедших реконструкцию и (или) модернизацию в рамках подготовки систем коммунальной инфраструктуры к работе в осенне-зимний период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- разработанные (актуализированные) схемы газоснабжения населенных пунктов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- площадь ликвидированных скотомогильников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- количество ликвидированных скотомогильников, в отношении которых установлены границы санитарно-защитных зон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емонт автомобильных дорог общего пользования местного значени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-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-содержание автомобильных дорог общего пользования местного значени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-приведение в нормативное состояние искусственных дорожных сооружений.</w:t>
            </w:r>
          </w:p>
        </w:tc>
      </w:tr>
      <w:tr>
        <w:trPr>
          <w:trHeight w:val="400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тапы и сроки реализации  муниципальной программы                                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разделение реализации программы на этапы не предусматриваетс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– 2025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   финансового обеспечения    муниципальной программы                                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бщий объем бюджетных ассигнований на реализацию муниципальной программы составляет  246 538,59 тыс. руб., в том числе: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федеральный бюджет – 206,9 тыс. руб.;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бластной бюджет – 173 638,78 тыс. руб.;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местный бюджет –   72 692,9</w:t>
            </w:r>
            <w:bookmarkStart w:id="0" w:name="_GoBack"/>
            <w:bookmarkEnd w:id="0"/>
            <w:r>
              <w:rPr>
                <w:sz w:val="28"/>
                <w:szCs w:val="28"/>
              </w:rPr>
              <w:t>1 тыс. руб.</w:t>
            </w:r>
          </w:p>
        </w:tc>
      </w:tr>
      <w:tr>
        <w:trPr>
          <w:trHeight w:val="400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жидаемые конечные результаты  реализации муниципальной программы               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-сокращение объема задолженности по доходам от сдачи в аренду земельных участков – до 20% по состоянию на 31.12.2025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 xml:space="preserve">-оформление документов права собственности на земельные участки – 60 (количество участков)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 xml:space="preserve">-оформление документов для организации и проведения аукционов по продаже права на заключение договоров аренды на земельные </w:t>
              <w:br/>
              <w:t>участки – 25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-обеспечение по заявкам земельными участками многодетных семей: предоставление бесплатно в собственность – 50 (количество участков)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- увеличение доли муниципальных учреждений и предприятий, в отношении которых проведены проверки использования муниципального имущества (в общем числе муниципальных учреждений и предприятий) 14 %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процент поступления доходов от перечисления части прибыли, остающейся после уплаты налогов и иных обязательных платежей муниципальных унитарных предприятий (к плановым поступлениям) – 100 %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/>
                <w:sz w:val="28"/>
                <w:szCs w:val="28"/>
              </w:rPr>
              <w:t xml:space="preserve">- процент поступления доходов от приватизации и сдачи в аренду муниципального имущества </w:t>
            </w:r>
            <w:r>
              <w:rPr>
                <w:sz w:val="28"/>
                <w:szCs w:val="28"/>
              </w:rPr>
              <w:t>(к плановым поступлениям) – 100 %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/>
                <w:sz w:val="28"/>
                <w:szCs w:val="28"/>
              </w:rPr>
              <w:t xml:space="preserve">- процент поступления доходов от продажи и сдачи в аренду земельных участков, находящихся в муниципальной собственности </w:t>
            </w:r>
            <w:r>
              <w:rPr>
                <w:sz w:val="28"/>
                <w:szCs w:val="28"/>
              </w:rPr>
              <w:t>(к плановым поступлениям) – 100 %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100 % обеспечение по заявке  жилыми помещениями, приобретаемых для детей-сирот и детей, оставшихся без попечения родителей (спецжилфонд) – 56 (количество квартир)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мест (площадки) накопления твердых коммунальных отходов – 9 шт.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служивание водохранилищ – 2 ед.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трахование водохранилищ – 2 ед.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количество основного котельного и насосного  оборудования (котлов, дымовых труб, насосов), смонтированных на источниках тепловой энергии в рамках подготовки систем коммунальной инфраструктуры к работе в осенне-зимний </w:t>
              <w:br/>
              <w:t>период  – 7 ед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протяженность тепловых сетей, ремонт, строительство, реконструкция и (или) модернизация которых осуществлялись в рамках подготовки систем коммунальной инфраструктуры к работе в осенне-зимний период – 1,034 км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количество уточненных в соответствии с действующим законодательством земельных участков в пределах кадастрового квартала с установленными на них (при наличии) объектами недвижимости – 46 ед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протяженность отремонтированных, построенных водопроводных сетей, а также водопроводных сетей, прошедших реконструкцию и (или) модернизацию в рамках подготовки систем коммунальной инфраструктуры к работе в осенне-зимний период – 1,068 км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работанные (актуализированные) схемы газоснабжения населенных пунктов – 1 шт.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лощадь ликвидированных скотомогильников – 600 кв.м.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ликвидированных скотомогильников, в отношении которых установлены границы санитарно-защитных зон – 1 ед.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емонт автомобильных дорог общего пользования местного значения – 0,15 км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кращение доли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 – 94,2 %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держание автомобильных дорог общего пользования местного значения –212,341 км</w:t>
            </w:r>
          </w:p>
        </w:tc>
      </w:tr>
    </w:tbl>
    <w:p>
      <w:pPr>
        <w:pStyle w:val="Normal"/>
        <w:suppressAutoHyphens w:val="true"/>
        <w:spacing w:lineRule="auto" w:line="276" w:before="0" w:after="20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spacing w:lineRule="auto" w:line="276" w:before="0" w:after="200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08:44:00Z</dcterms:created>
  <dc:creator>GLBUSH</dc:creator>
  <dc:description/>
  <cp:keywords/>
  <dc:language>en-US</dc:language>
  <cp:lastModifiedBy>uadm04</cp:lastModifiedBy>
  <cp:lastPrinted>2023-01-16T16:29:00Z</cp:lastPrinted>
  <dcterms:modified xsi:type="dcterms:W3CDTF">2023-01-24T08:44:00Z</dcterms:modified>
  <cp:revision>2</cp:revision>
  <dc:subject/>
  <dc:title>Приложение № 1</dc:title>
</cp:coreProperties>
</file>