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62.9pt" filled="f" o:ole="">
            <v:imagedata r:id="rId3" o:title=""/>
          </v:shape>
          <o:OLEObject Type="Embed" ProgID="" ShapeID="ole_rId2" DrawAspect="Content" ObjectID="_7219151" r:id="rId2"/>
        </w:object>
      </w:r>
    </w:p>
    <w:p>
      <w:pPr>
        <w:pStyle w:val="2"/>
        <w:rPr>
          <w:spacing w:val="-2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20.01.2023                                                                                                           № 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муниципального образования Омутнинский муниципальный район Кировской области от 30.11.2020 № 774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 3.1. и 3.4 Порядка разработки, реализации и оценки эффективности реализации муниципальных программ Омутнинского района Кировской области, утверждённого постановлением администрации муниципального образования Омутнинский муниципальный район Кировской области от 30.12.2016 № 1370 и в соответствии с решениями Омутнинской районной Думы от 21.12.2022 № 52 «О внесении изменений в решение Омутнинской районной Думы Кировской области от 22.12.2021 № 25», от 21.12.2022 № 51 « О бюджете муниципального образования Омутнинский муниципальный район Кировской области на 2023 год и на плановый период 2024 и 2025 годов», </w:t>
      </w:r>
      <w:r>
        <w:rPr>
          <w:color w:val="010101"/>
          <w:sz w:val="28"/>
          <w:szCs w:val="28"/>
        </w:rPr>
        <w:t>администрация муниципального образования Омутнинский муниципальный район Кировской области  ПОСТАНОВЛЯЕТ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от 30.11.2020 № 774 «Об утверждении муниципальной программы «Управление муниципальным имуществом и земельными ресурсами на территории Омутнинского района Кировской области» на 2021-2025 годы» следующие измене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1.1. Паспорт муниципальной программы изложить в следующей редакции согласно приложению № 1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1.2. В раздел 2 «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» муниципальной программы внести следующие изменения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Абзац, устанавливающий ожидаемое достижение результатов по итогам реализации муниципальной программы изложить в следующей редак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«сокращение объема задолженности по доходам от сдачи в аренду земельных участков – до 20% по состоянию на 31.12.2025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оформление документов права собственности на земельные участки – 60 (количество участков)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оформление документов для организации и проведения аукционов по продаже права на заключение договоров аренды на земельные участки – 25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обеспечение по заявкам земельными участками многодетных семей: предоставление бесплатно в собственность – 50 (количество участков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 xml:space="preserve">увеличение доли муниципальных учреждений и предприятий, в отношении которых проведены проверки использования муниципального имущества (в общем числе муниципальных учреждений и предприятий) - </w:t>
        <w:br/>
        <w:t>14 %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процент поступления доходов от перечисления части прибыли, остающейся после уплаты налогов и иных обязательных платежей муниципальных унитарных предприятий (к плановым поступлениям) – 100 %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процент поступления доходов от приватизации и сдачи в аренду муниципального имущества (к плановым поступлениям) – 100 %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процент поступления доходов от продажи и сдачи в аренду земельных участков, находящихся в муниципальной собственности (к плановым поступлениям) – 100 %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100 % обеспечение по заявке  жилыми помещениями, приобретаемых для детей-сирот и детей, оставшихся без попечения родителей (спецжилфонд) – 56 (количество квартир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создание мест (площадки) накопления твердых коммунальных отходов – 9 шт.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обслуживание водохранилищ – 2 ед.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страхование водохранилищ – 2 ед.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количество основного котельного и насосного  оборудования (котлов, дымовых труб, насосов), смонтированных на источниках тепловой энергии в рамках подготовки систем коммунальной инфраструктуры к работе в осенне-зимний период  – 7 ед.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протяженность тепловых сетей, ремонт, строительство, реконструкция и (или) модернизация которых осуществлялись в рамках подготовки систем коммунальной инфраструктуры к работе в осенне-зимний период – 1,034 км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количество уточненных в соответствии с действующим законодательством земельных участков в пределах кадастрового квартала с установленными на них (при наличии) объектами недвижимости – 46 ед.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протяженность отремонтированных, построенных водопроводных сетей, а также водопроводных сетей, прошедших реконструкцию и (или) модернизацию в рамках подготовки систем коммунальной инфраструктуры к работе в осенне-зимний период – 1,068 к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разработанные (актуализированные) схемы газоснабжения населенных пунктов – 1 шт.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площадь ликвидированных скотомогильников – 600 кв.м.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количество ликвидированных скотомогильников, в отношении которых установлены границы санитарно-защитных зон – 1 ед.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ремонт автомобильных дорог общего пользования местного значения – 0,15 к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сокращ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– 94,2 %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содержание автомобильных дорог общего пользования местного значения –212,341 км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1.3. Абзац 4 раздела 6 «Ресурсное обеспечение  муниципальной программы» муниципальной программы изложить в следующей редак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«Общий объем финансирования муниципальной программы на 2021 – 2025 годы составит: 246 538,59 тыс. руб.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в том числе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средства федерального бюджета – 206,9 тыс. руб.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средства областного бюджета – 173 638,78 тыс. руб.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средства бюджета Омутнинского района – 72 692,91 тыс. руб.»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1.4. Приложение № 1 к муниципальной программе «Сведения о целевых показателях эффективности реализации муниципальной программы» изложить в следующей редакции согласно приложению № 2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1.5. Приложение № 3 к муниципальной программе «Расходы на реализацию муниципальной программы за счет средств бюджета Омутнинского района» изложить в следующей редакции согласно приложению № 3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1.6. Приложение № 4 к муниципальной программе «Ресурсное обеспечение реализации муниципальной программы за счет всех источников финансирования» изложить в следующей редакции согласно </w:t>
        <w:br/>
        <w:t>приложению № 4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2. Опубликовать настоящее постановление в Сборнике основных муниципальных правовых актов органов местного самоуправления муниципального образования Омутнинский муниципальный район Кировской области и разместить настоящее постановление на официальном Интернет–сайте муниципального образования Омутнинский муниципальный район Кировской области (omutninsky.ru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sz w:val="28"/>
          <w:szCs w:val="28"/>
        </w:rPr>
        <w:t>Омутнинского района           А.В. Малков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44" w:right="794" w:gutter="0" w:header="284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8:44:00Z</dcterms:created>
  <dc:creator>Шаталов</dc:creator>
  <dc:description/>
  <cp:keywords/>
  <dc:language>en-US</dc:language>
  <cp:lastModifiedBy>uadm04</cp:lastModifiedBy>
  <cp:lastPrinted>2023-01-18T13:20:00Z</cp:lastPrinted>
  <dcterms:modified xsi:type="dcterms:W3CDTF">2023-01-24T08:44:00Z</dcterms:modified>
  <cp:revision>2</cp:revision>
  <dc:subject/>
  <dc:title> </dc:title>
</cp:coreProperties>
</file>