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781120698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04.10.2023                                                                                                          № 6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  муниципального образования Омутнинский муниципальный район Кировской области от 30.11.2020 № 77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 3.1 Порядка разработки, реализации и оценки эффективности реализации муниципальных программ Омутнинского района Кировской области, утверждённого постановлением администрации муниципального образования Омутнинский муниципальный район Кировской области от 30.12.2016 № 1370, распоряжением администрации муниципального образования Омутнинский муниципальный район Кировской области от 21.08.2023 № 218 «О продлении срока действия муниципальных программ Омутнинского района Кировской области» </w:t>
      </w:r>
      <w:r>
        <w:rPr>
          <w:color w:val="010101"/>
          <w:sz w:val="28"/>
          <w:szCs w:val="28"/>
        </w:rPr>
        <w:t xml:space="preserve">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4 «Об утверждении муниципальной программы «Управление муниципальным имуществом и земельными ресурсами на территории Омутнинского района Кировской области» на 2021-2025 годы» следующие изме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1. В наименовании постановления слова «2021-2025» заменить словами «2021-2026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2. В пункте 1 постановления слова «2021-2025» заменить словами «2021-2026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3. Приложение к постановлению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первого заместителя главы администрации Омутнинского района </w:t>
        <w:br/>
        <w:t>Кочкина С.Л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А.В. Малков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before="48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before="48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before="48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before="48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before="48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644" w:right="794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13:00Z</dcterms:created>
  <dc:creator>Шаталов</dc:creator>
  <dc:description/>
  <cp:keywords/>
  <dc:language>en-US</dc:language>
  <cp:lastModifiedBy>ucom06</cp:lastModifiedBy>
  <cp:lastPrinted>2023-03-27T15:26:00Z</cp:lastPrinted>
  <dcterms:modified xsi:type="dcterms:W3CDTF">2023-10-17T07:30:00Z</dcterms:modified>
  <cp:revision>47</cp:revision>
  <dc:subject/>
  <dc:title> </dc:title>
</cp:coreProperties>
</file>