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ru-RU"/>
        </w:rPr>
        <w:t>6</w:t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left"/>
        <w:rPr>
          <w:sz w:val="28"/>
          <w:szCs w:val="28"/>
        </w:rPr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/>
      </w:pPr>
      <w:r>
        <w:rPr>
          <w:sz w:val="28"/>
          <w:szCs w:val="28"/>
        </w:rPr>
        <w:t>от 21.12.2022 № 51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/>
      </w:pPr>
      <w:r>
        <w:rPr>
          <w:sz w:val="28"/>
          <w:szCs w:val="28"/>
        </w:rPr>
        <w:t xml:space="preserve">(в редакции решения Омутнинской районной Думы Кировской области </w:t>
        <w:br/>
        <w:t>от  22.02.2023 № 5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иных межбюджетных трансфертов, направленных на стимулирование органов местного самоуправления поселений по увеличению поступ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bCs/>
          <w:color w:val="000000"/>
          <w:sz w:val="28"/>
          <w:szCs w:val="28"/>
        </w:rPr>
        <w:t xml:space="preserve">етодика </w:t>
      </w:r>
      <w:r>
        <w:rPr>
          <w:sz w:val="28"/>
          <w:szCs w:val="28"/>
        </w:rPr>
        <w:t>расчета иных межбюджетных трансфертов, направленных на стимулирование органов местного самоуправления поселений по увеличению поступлений доходов в бюджет, определяет правила предоставления иных межбюджетных трансфертов из бюджета муниципального образования Омутнинский муниципальный район Кировской области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далее – бюджет муниципального района) бюджетам поселений, направленных на стимулирование органов местного самоуправления по увеличению поступлений доходов в бюджеты поселе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ам поселений по итогам отчетного финансового года в целях поощрения органов местного самоуправления муниципальных образований Омутнинского района по результатам работы по увеличению поступлений доходов в бюдж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Расчет иных межбюджетных трансфертов бюджетам поселений направленных на стимулирование органов местного самоуправления поселений по увеличению поступлений доходов в бюджеты поселений производится по формуле: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lang w:val="en-US"/>
        </w:rPr>
      </w:pPr>
      <w:r>
        <w:rPr/>
        <w:drawing>
          <wp:inline distT="0" distB="0" distL="0" distR="0">
            <wp:extent cx="16573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Si – объем межбюджетных трансфертов, причитающийся i-му поселению, достигшему наилучших значений показателей по увеличению поступлений доходов в бюджет муниципального образования Омутнинский муниципальный район Кировской области (далее – бюджет района) </w:t>
        <w:br/>
        <w:t>и бюджеты поселений;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SUM O – сумма целевых значений показателя по результатам увеличения поступлений доходов в бюджет района и бюджеты поселений по всем поселениям, участвующим в распределении иных межбюджетных трансфертов;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Oi – сумма целевых значений показателя по результатам увеличения поступлений доходов в бюджет района и бюджеты поселений по i-му поселению, участвующему в распределении иных межбюджетных трансфертов;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 – общий объем иных межбюджетных трансфертов, подлежащих распределению между бюджетами поселе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во</w:t>
      </w:r>
      <w:r>
        <w:rPr>
          <w:bCs/>
          <w:sz w:val="28"/>
          <w:szCs w:val="28"/>
        </w:rPr>
        <w:t xml:space="preserve"> на получение иных межбюджетных трансфертов имеют муниципальные образования, достигнувшие результатов от проведения мероприятий по увеличению поступлений доходов в бюджет района и бюджеты поселений.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20:00Z</dcterms:created>
  <dc:creator>user</dc:creator>
  <dc:description/>
  <cp:keywords/>
  <dc:language>en-US</dc:language>
  <cp:lastModifiedBy>ucom01</cp:lastModifiedBy>
  <cp:lastPrinted>2023-02-22T09:11:00Z</cp:lastPrinted>
  <dcterms:modified xsi:type="dcterms:W3CDTF">2023-02-22T06:11:00Z</dcterms:modified>
  <cp:revision>21</cp:revision>
  <dc:subject/>
  <dc:title>Приложение 44з</dc:title>
</cp:coreProperties>
</file>