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мутнинской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Кировской област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2  № 5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мутнинской районной Думы Кировской области от  22.02.2023 № 5 )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ных межбюджетных трансфертов бюджетам поселений на стимулирование органов местного самоуправления по увеличению поступлений доходов в бюджет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ных межбюджетных трансфертов бюджетам поселений на  стимулирование органов местного самоуправления по увеличению поступлений доходов в бюджет определяет правила предоставления из бюджета муниципального района бюджетам поселений иных межбюджетных трансфертов на стимулирование органов местного самоуправления по увеличению поступлений доходов в бюджет (далее – межбюджетные трансферты)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межбюджетных трансфертов осуществляется в целях поощрения органов местного самоуправления муниципальных образований Омутнинского района (далее – органы местного самоуправления поселений) по результатам работы по увеличению поступлений доходов в бюджет муниципального района и бюджеты поселений по итогам отчетного финансового год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межбюджетных трансфертов осуществляется в случае достижения органами местного самоуправления поселений результатов от проведения мероприятий по увеличению поступлений доходов в бюджет муниципального района и бюджеты поселений  по перечню показателей, утвержденных постановлением администрации муниципального образования Омутнинский муниципальный район Кировской области от 14.12.2018          № 1355 «О стимулировании органов местного самоуправления поселений муниципального образования Омутнинский муниципальный район Кировской области по увеличению поступлений доходов в бюджет муниципального района и бюджеты поселений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жбюджетные трансфе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яются бюджетам поселений единовременно, в соответствии со сводной бюджетной росписью бюджета района и с кассовым планом, утвержденным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ы местного самоуправления поселений осуществляют расходование межбюджетных трансфертов в соответствии с утвержденным решением о бюджете поселе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8:00Z</dcterms:created>
  <dc:creator>Одинцов Евгений</dc:creator>
  <dc:description/>
  <cp:keywords/>
  <dc:language>en-US</dc:language>
  <cp:lastModifiedBy>ucom01</cp:lastModifiedBy>
  <cp:lastPrinted>2023-02-22T09:13:00Z</cp:lastPrinted>
  <dcterms:modified xsi:type="dcterms:W3CDTF">2023-02-22T06:16:00Z</dcterms:modified>
  <cp:revision>68</cp:revision>
  <dc:subject/>
  <dc:title>Приложение 16</dc:title>
</cp:coreProperties>
</file>